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SST"/>
        <w:spacing w:lineRule="auto" w:line="276" w:before="60" w:after="0"/>
        <w:jc w:val="center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ytuSST"/>
        <w:spacing w:lineRule="auto" w:line="276"/>
        <w:jc w:val="center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SST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drawing>
          <wp:inline distT="0" distB="0" distL="0" distR="0">
            <wp:extent cx="114490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highlight w:val="white"/>
        </w:rPr>
      </w:pPr>
      <w:r>
        <w:rPr>
          <w:rFonts w:cs="Times New Roman" w:ascii="Times New Roman" w:hAnsi="Times New Roman"/>
          <w:b/>
          <w:sz w:val="36"/>
          <w:szCs w:val="36"/>
          <w:highlight w:val="white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FF0000"/>
          <w:sz w:val="32"/>
          <w:szCs w:val="32"/>
          <w:highlight w:val="white"/>
        </w:rPr>
      </w:pPr>
      <w:r>
        <w:rPr>
          <w:b/>
          <w:sz w:val="32"/>
          <w:szCs w:val="32"/>
        </w:rPr>
        <w:t>Zakup i montaż</w:t>
      </w:r>
      <w:r>
        <w:rPr>
          <w:b/>
          <w:color w:val="000000"/>
          <w:sz w:val="32"/>
          <w:szCs w:val="32"/>
        </w:rPr>
        <w:t xml:space="preserve"> lamp solarnych na terenie Gminy Jastków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32"/>
          <w:highlight w:val="white"/>
        </w:rPr>
      </w:pPr>
      <w:r>
        <w:rPr>
          <w:rFonts w:cs="Times New Roman" w:ascii="Times New Roman" w:hAnsi="Times New Roman"/>
          <w:b/>
          <w:color w:val="FF0000"/>
          <w:sz w:val="24"/>
          <w:szCs w:val="32"/>
          <w:highlight w:val="white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highlight w:val="white"/>
          <w:u w:val="single"/>
        </w:rPr>
      </w:pPr>
      <w:r>
        <w:rPr>
          <w:rFonts w:cs="Times New Roman" w:ascii="Times New Roman" w:hAnsi="Times New Roman"/>
          <w:sz w:val="24"/>
          <w:highlight w:val="white"/>
          <w:u w:val="single"/>
        </w:rPr>
        <w:t>Gmina Jastków</w:t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highlight w:val="white"/>
          <w:u w:val="single"/>
        </w:rPr>
        <w:t xml:space="preserve">Panieńszczyzna, ul. Chmielowa 3 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  <w:u w:val="single"/>
        </w:rPr>
        <w:t xml:space="preserve"> </w:t>
      </w:r>
      <w:r>
        <w:rPr>
          <w:rFonts w:cs="Times New Roman" w:ascii="Times New Roman" w:hAnsi="Times New Roman"/>
          <w:sz w:val="24"/>
          <w:highlight w:val="white"/>
          <w:u w:val="single"/>
        </w:rPr>
        <w:t>21-002 Jastków</w:t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45316110-9 Instalowanie drogowego sprzętu oświetleniowegp</w:t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45315100-9 instalacyjne roboty elektrotechniczne</w:t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09331200-0 słoneczne moduły fotowoltaiczne</w:t>
      </w:r>
    </w:p>
    <w:p>
      <w:pPr>
        <w:pStyle w:val="TytuSST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09332000-5 instalacje słoneczne</w:t>
      </w:r>
    </w:p>
    <w:p>
      <w:pPr>
        <w:pStyle w:val="TytuSST"/>
        <w:spacing w:lineRule="auto" w:line="276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09330000-1 energia słoneczna</w:t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data:  Czerwiec  2020</w:t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TytuSST"/>
        <w:spacing w:lineRule="auto" w:line="276"/>
        <w:ind w:left="1701" w:hanging="1701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STĘP</w:t>
      </w:r>
    </w:p>
    <w:p>
      <w:pPr>
        <w:pStyle w:val="Heading2"/>
        <w:numPr>
          <w:ilvl w:val="1"/>
          <w:numId w:val="3"/>
        </w:numPr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Przedmiot SS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highlight w:val="white"/>
        </w:rPr>
        <w:t>Przedmiotem niniejszej Specyfikacji Technicznej jest dostawa i montaż stanowisk słupowych oświetleni dla realizacji inwestycji pt.</w:t>
      </w:r>
      <w:r>
        <w:rPr>
          <w:rFonts w:cs="Times New Roman" w:ascii="Times New Roman" w:hAnsi="Times New Roman"/>
          <w:bCs w:val="false"/>
          <w:sz w:val="24"/>
          <w:highlight w:val="white"/>
        </w:rPr>
        <w:t>: „</w:t>
      </w:r>
      <w:r>
        <w:rPr>
          <w:rFonts w:cs="Times New Roman" w:ascii="Times New Roman" w:hAnsi="Times New Roman"/>
          <w:sz w:val="24"/>
        </w:rPr>
        <w:t>Zakup i montaż lamp solarnych w na terenie Gminy Jastków</w:t>
      </w:r>
      <w:r>
        <w:rPr>
          <w:rFonts w:cs="Times New Roman" w:ascii="Times New Roman" w:hAnsi="Times New Roman"/>
          <w:bCs w:val="false"/>
          <w:i/>
          <w:sz w:val="24"/>
          <w:highlight w:val="white"/>
        </w:rPr>
        <w:t xml:space="preserve">” </w:t>
      </w:r>
      <w:r>
        <w:rPr>
          <w:rFonts w:cs="Times New Roman" w:ascii="Times New Roman" w:hAnsi="Times New Roman"/>
          <w:bCs w:val="false"/>
          <w:sz w:val="24"/>
          <w:highlight w:val="white"/>
        </w:rPr>
        <w:t>w następujących lokalizacjach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w pasie drogowym drogi  powiatowej Nr 2209L Jastków – Tomaszowice - Sieprawice w m. Sieprawki (działka Nr ewid. 187), (lampa Nr 1, plan. syt. 1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powiatowej Nr 2420L Bogucin – Lublin w m. Piotrowice Wielkie (działka Nr ewid. 594/2, przy przejściu dla pieszych), km 595+375,25 str. prawa, (lampa Nr 2, plan. syt. 2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powiatowej Nr 2420L Bogucin – Lublin w m. Piotrowice Wielkie (działka Nr ewid. 594/2, przy chodniku), km 595+718,60 str. prawa (lampa Nr 3, plan. syt. 3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powiatowej Nr 2228L od dr. 830 – Józefin – Motycz – do dr. woj. 747 w m. Miłocin (lampa Nr 4, plan. syt. 4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w pasie drogowym drogi  powiatowej Nr 2208L Bogucin – Sługocin - Sieprawki w m. Sieprawki (lampa Nr 5, plan. syt. 5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92L (działka Nr ewid. 83/2) w m. Piotrawin (lampa Nr 6, plan. syt. 6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i  wewnętrznej ozn. Nr ewid. 41, 38/1, 39/6, 33/5 w m. Piotrawin (lampa Nr 7, plan. syt. 7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i  wewnętrznej ozn. Nr ewid. 41, 36/1) w m. Piotrawin (lampa Nr 8, plan. syt. 8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71L (działka Nr ewid. 378) w m. Miłocin (lampa Nr 9, plan. syt. 9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i  wewnętrznej ozn. Nr ewid. 251/7 i 251/23 w m. Natalin (lampa Nr 10, plan. syt. 10, </w:t>
      </w:r>
      <w:r>
        <w:rPr>
          <w:rFonts w:cs="Times New Roman" w:ascii="Times New Roman" w:hAnsi="Times New Roman"/>
          <w:b/>
          <w:sz w:val="24"/>
        </w:rPr>
        <w:t>zestaw Nr 2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12571L (działka Nr ewid. 466) w m. Moszna-Kolonia (lampa Nr 11, plan. syt. 11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6019L (działka Nr ewid. 531) w m. Panieńszczyzna (lampa Nr 12, plan. syt. 12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88L (działka Nr ewid. 534/4) w m. Panieńszczyzna (lampa Nr 13, plan. syt. 13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i  wewnętrznej ozn. Nr ewid. 1 (ul. Turkusowa) w m. Marysin (lampa Nr 14, plan. syt. 14, </w:t>
      </w:r>
      <w:r>
        <w:rPr>
          <w:rFonts w:cs="Times New Roman" w:ascii="Times New Roman" w:hAnsi="Times New Roman"/>
          <w:b/>
          <w:sz w:val="24"/>
        </w:rPr>
        <w:t>zestaw Nr 2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88L (działka Nr ewid. 334) w m. Jastków (lampa Nr 15, plan. syt. 15, </w:t>
      </w:r>
      <w:r>
        <w:rPr>
          <w:rFonts w:cs="Times New Roman" w:ascii="Times New Roman" w:hAnsi="Times New Roman"/>
          <w:b/>
          <w:sz w:val="24"/>
        </w:rPr>
        <w:t>zestaw Nr 2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88L (działka Nr ewid. 334) w m. Jastków (lampa Nr 16, plan. syt. 16, </w:t>
      </w:r>
      <w:r>
        <w:rPr>
          <w:rFonts w:cs="Times New Roman" w:ascii="Times New Roman" w:hAnsi="Times New Roman"/>
          <w:b/>
          <w:sz w:val="24"/>
        </w:rPr>
        <w:t>zestaw Nr 2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gminnej Nr 105968L (działka Nr ewid. 181) w m. Moszna (lampa Nr 17, plan. syt. 17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w pasie drogi  wewnętrznej ozn. Nr ewid. 109/2 w m. Płouszowce-Kolonia (lampa 18, 19, 20, plan. syt. 18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- w pasie drogi  wewnętrznej ozn. Nr ewid. 519/2 w m. Panieńszczyzna (lampa 21, 22, 23,24, plan. syt. 19, </w:t>
      </w:r>
      <w:r>
        <w:rPr>
          <w:rFonts w:cs="Times New Roman" w:ascii="Times New Roman" w:hAnsi="Times New Roman"/>
          <w:b/>
          <w:sz w:val="24"/>
        </w:rPr>
        <w:t>zestaw Nr 3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i  wewnętrznej ozn. Nr ewid. 519/2 w m. Panieńszczyzna (lampa 25, 26, plan. syt. 20, </w:t>
      </w:r>
      <w:r>
        <w:rPr>
          <w:rFonts w:cs="Times New Roman" w:ascii="Times New Roman" w:hAnsi="Times New Roman"/>
          <w:b/>
          <w:sz w:val="24"/>
        </w:rPr>
        <w:t>zestaw Nr 3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w pasie drogowym drogi  powiatowej Nr 2208L Bogucin – Sługocin – Sieprawki w m. Sieprawki (działka Nr ewid. 187), (lampa 27, plan. syt. 21, </w:t>
      </w:r>
      <w:r>
        <w:rPr>
          <w:rFonts w:cs="Times New Roman" w:ascii="Times New Roman" w:hAnsi="Times New Roman"/>
          <w:b/>
          <w:sz w:val="24"/>
        </w:rPr>
        <w:t>zestaw Nr 1</w:t>
      </w:r>
      <w:r>
        <w:rPr>
          <w:rFonts w:cs="Times New Roman" w:ascii="Times New Roman" w:hAnsi="Times New Roman"/>
          <w:sz w:val="24"/>
        </w:rPr>
        <w:t>),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Zakres stosowania SST</w:t>
      </w:r>
    </w:p>
    <w:p>
      <w:pPr>
        <w:pStyle w:val="Normal"/>
        <w:spacing w:lineRule="auto" w:line="276"/>
        <w:ind w:firstLine="709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</w:rPr>
        <w:t>Specyfikacja Techniczna jest stosowana jako dokument przetargowy i kontraktowy przy zlecaniu i realizacji Robót wymienionych w pkt 1.1.</w:t>
        <w:br/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Zakres i Cel Robót objętych SST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Nadrzędnym celem inwestycji jest obniżenie emisji gazów cieplarnianych oraz pyłów poprzez instalację  odnawialnych źródeł energii – stanowisk oświetleniowych hybrydowych. Ponadto inwestycja ma na celu zmniejszenie kosztów eksploatacji, poprawę walorów estetycznych oraz lepsze doświetlenia miejscowości na terenie Gminy Jastków a tym samym poprawy bezpieczeństwa poruszania się po drogach gminnych zarówno dla kierowców jak i pieszych. Zadanie przewiduje dostawę i montaż stanowisk słupowych hybrydowych w miejscach gdzie podłączenie do sieci zasilającej elektrycznej jest utrudnione.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Ustalenia zawarte w niniejszej Specyfikacji dotyczą zasad prowadzenia robót związanych z dostawą i montażem urządzeń oświetlenia ulicznego. Zakres prac obejmuje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montaż stanowisk oświetlenia  wyposażonych w nowoczesne systemy sterowania oświetleniem ulicznym w ilości 25 kpl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Dodatkowo Wykonawca zobowiązany jest wykonać: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color w:val="000000"/>
          <w:sz w:val="24"/>
          <w:highlight w:val="white"/>
        </w:rPr>
        <w:t xml:space="preserve">- dokumentację projektową, wraz z uzyskaniem </w:t>
      </w:r>
      <w:r>
        <w:rPr>
          <w:rFonts w:cs="Times New Roman" w:ascii="Times New Roman" w:hAnsi="Times New Roman"/>
          <w:sz w:val="24"/>
          <w:highlight w:val="white"/>
        </w:rPr>
        <w:t xml:space="preserve">pozwolenia na budowę, jeśli takie pozwolenie     będzie wymagane. Zamawiający dysponuje nieruchomością w celach budowlanych i wyda takie oświadczenie,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- dokumentację powykonawczą wykonanych prac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  <w:t>- pomiarów parametrów oświetleniowych fotometrycznych i elektrycznych powykonawczych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color w:val="000000"/>
          <w:sz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highlight w:val="white"/>
        </w:rPr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Ogólne wymagania dotyczące robó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 xml:space="preserve">Wykonawca Robót jest odpowiedzialny za jakość ich wykonania oraz za zgodność z SST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i poleceniami Inspektora Nadzoru Zamawiającego. Niezbędne dane istotne z punktu widzenia:</w:t>
      </w:r>
    </w:p>
    <w:p>
      <w:pPr>
        <w:pStyle w:val="Normalnypunkt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zabezpieczenia interesu osób trzecich;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chrony środowiska;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warunków bezpieczeństwa pracy;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zaplecza dla potrzeb Wykonawcy;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warunków organizacji ruchu;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zabezpieczenia chodników i jezdni,</w:t>
      </w:r>
    </w:p>
    <w:p>
      <w:pPr>
        <w:pStyle w:val="Normalnypunk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bezpiecznej pracy w pobliżu czynnych urządzeń elektroenergetycznych.</w:t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Materiały</w:t>
      </w:r>
    </w:p>
    <w:p>
      <w:pPr>
        <w:pStyle w:val="Heading2"/>
        <w:numPr>
          <w:ilvl w:val="0"/>
          <w:numId w:val="0"/>
        </w:numPr>
        <w:spacing w:lineRule="auto" w:line="276"/>
        <w:ind w:left="0" w:firstLine="709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 xml:space="preserve">Ogólne wymagania dotyczące materiałów </w:t>
      </w:r>
    </w:p>
    <w:p>
      <w:pPr>
        <w:pStyle w:val="Normal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Wszystkie zabudowane przez Wykonawcę wyroby i materiały winny być oznakowane znakiem CE i być zgodne z normami zharmonizowanymi Unii Europejskiej.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Oprawy muszą posiadać certyfikat ENEC potwierdzający wykonanie jej zgodnie z normami europejskimi nadany przez laboratorium badawcze, posiadające akredytację na terenie Unii Europejskiej.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Przy ustawieniu oprawy równolegle do podłoża nie może emitować światła w górną przestrzeń zgodnie z Rozporządzeniem Komisji Europejskiej nr 245/2009 z dnia 18 marca 2009r (DZ Urzędowy UE z dnia 24.03.2009r).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Ponadto oprawy muszą spełniać wymogi bezpieczeństwa fotobiologicznego lamp i systemów lampowych IEC 62471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  <w:t>Wymaga się gwarancji na całe stanowiska hybrydowe min. 6 lat.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2.1. Słup oświetleniowy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ab/>
        <w:t xml:space="preserve">Słup oświetleniowy stalowy ocynkowany ogniowo, stożkowy o wysokości 4, lub 5 lub 6 m, odpowiednio. Zastosować fundamenty B-80 lub większe w zależności od potrzeb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Szczegóły montażu oprawy do słupa i widoki  pokazano na rysunku który stanowi załącznik nr 1. do SST.  Wykonać uziemienie słupa z płaskownika FeZn 25x4. Rezystancja uziemienia nie może przekroczyć wartości R ≤ 30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z uwzględnieniem współczynnika sezonowej rezystywności gruntu. Słup powinien posiadać namalowany za pomocą szablonu w sposób trwały numer identyfikacyjny (treść ustalić na roboczo z UG)  farbą odporną na czynniki atmosferyczne w taki sposób aby był widoczny od strony jezdni - kolor napisu czarny. Słupy do wys. 0,5 m powinny być zabezpieczone masą bitumiczną trwale plastyczną zabezpieczającą podstawy słupa. Śruby mocujące powinny być zakonserwowane smarem i zabezpieczone plastikowymi kapturkami ochronnymi. Podstawy słupów  powinny być zamontowane na rzędnej +5 cm powyżej poziomu asfaltu lub chodnika. . Słup powinien przenieść obciążenia wynikające z zamocowania urządzeń oraz parcia wiatru dla II i III strefy wiatrowej, zgodnie z PN-75/E-05100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2. Oprawy oświetleniowe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2.2.1.  Wymagania techniczne dla opraw 20 W – 17 kpl – </w:t>
      </w:r>
      <w:r>
        <w:rPr>
          <w:rFonts w:cs="Times New Roman" w:ascii="Times New Roman" w:hAnsi="Times New Roman"/>
          <w:b/>
          <w:sz w:val="24"/>
          <w:u w:val="single"/>
        </w:rPr>
        <w:t>zestaw Nr 1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Temperatura barwowa światła – Tc= 6000[K]+/- 5%.</w:t>
        <w:br/>
        <w:t>2. Współczynnik oddawania barw Ra≥ 80.</w:t>
        <w:br/>
        <w:t>3. Znamionowy strumień świetlny oprawy ≥3600[lm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Skuteczność świetlna  ≥ 180 [lm/W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 Znamionowa moc oprawy - ≤20[W]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 Stopień ochrony IP - IP 68.</w:t>
        <w:br/>
        <w:t>7. Stopień ochrony p. porażeniowej - II klasa.</w:t>
        <w:br/>
        <w:t>8. Stopień ochrony IK – IK≥08 (wandaloodporna).</w:t>
        <w:br/>
        <w:t>9. Materiał klosza - ciśnieniowy odlew aluminium, dwukomorowy, układ optyczny chroniony szybą ze szkła hartowanego.</w:t>
        <w:br/>
        <w:t>10. Żywotność oprawy (elementów elektronicznych i źródeł LED) ≥50 000[h].</w:t>
        <w:br/>
        <w:t>11. Gwarancja na oprawę ≥ 5 lat.</w:t>
        <w:br/>
        <w:t>12. Mocowanie dopasowane do średnicy słupa</w:t>
        <w:br/>
      </w:r>
      <w:r>
        <w:rPr>
          <w:rFonts w:cs="Times New Roman" w:ascii="Times New Roman" w:hAnsi="Times New Roman"/>
          <w:b/>
          <w:sz w:val="24"/>
          <w:u w:val="single"/>
        </w:rPr>
        <w:t>Zasilanie opraw będzie się odbywało za pomocą  panelu słonecznego o mocy min. 100W na slupie  6 m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2.2.2.  Wymagania techniczne dla opraw 15 W – 7 kpl – zestaw Nr 2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Temperatura barwowa światła – Tc= 6000[K]+/- 5%.</w:t>
        <w:br/>
        <w:t>2. Współczynnik oddawania barw Ra≥ 80.</w:t>
        <w:br/>
        <w:t>3. Znamionowy strumień świetlny oprawy ≥2700[lm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Skuteczność świetlna  ≥ 180 [lm/W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 Znamionowa moc oprawy - ≤15[W]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6. Stopień ochrony IP - IP 68.</w:t>
        <w:br/>
        <w:t>7. Stopień ochrony p. porażeniowej - II klasa.</w:t>
        <w:br/>
        <w:t>8. Stopień ochrony IK – IK≥08 (wandaloodporna).</w:t>
        <w:br/>
        <w:t>9. Materiał klosza - ciśnieniowy odlew aluminium, dwukomorowy, układ optyczny chroniony szybą ze szkła hartowanego.</w:t>
        <w:br/>
        <w:t>10. Żywotność oprawy (elementów elektronicznych i źródeł LED) ≥50 000[h].</w:t>
        <w:br/>
        <w:t>11. Gwarancja na oprawę ≥ 5 lat.</w:t>
        <w:br/>
        <w:t>12. Mocowanie dopasowane do średnicy słupa</w:t>
        <w:br/>
      </w:r>
      <w:r>
        <w:rPr>
          <w:rFonts w:cs="Times New Roman" w:ascii="Times New Roman" w:hAnsi="Times New Roman"/>
          <w:b/>
          <w:sz w:val="24"/>
          <w:u w:val="single"/>
        </w:rPr>
        <w:t>Zasilanie opraw będzie się odbywało za pomocą  panelu słonecznego o mocy min. 80W na slupie 5 m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 w:val="false"/>
          <w:iCs w:val="false"/>
          <w:sz w:val="24"/>
          <w:u w:val="single"/>
          <w:lang w:eastAsia="pl-PL"/>
        </w:rPr>
      </w:pPr>
      <w:r>
        <w:rPr>
          <w:rFonts w:cs="Times New Roman" w:ascii="Times New Roman" w:hAnsi="Times New Roman"/>
          <w:b/>
          <w:bCs w:val="false"/>
          <w:iCs w:val="false"/>
          <w:sz w:val="24"/>
          <w:u w:val="single"/>
          <w:lang w:eastAsia="pl-PL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2.2.2.  Wymagania techniczne dla opraw 8 W – 5 kpl – zestaw Nr 3: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Temperatura barwowa światła – Tc= 6000[K]+/- 5%.</w:t>
        <w:br/>
        <w:t>2. Współczynnik oddawania barw Ra≥ 80.</w:t>
        <w:br/>
        <w:t>3. Znamionowy strumień świetlny oprawy ≥1440[lm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Skuteczność świetlna  ≥ 180 [lm/W].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 Znamionowa moc oprawy - ≤8[W]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</w:rPr>
        <w:t>6. Stopień ochrony IP - IP 68.</w:t>
        <w:br/>
        <w:t>7. Stopień ochrony p. porażeniowej - II klasa.</w:t>
        <w:br/>
        <w:t>8. Stopień ochrony IK – IK≥08 (wandaloodporna).</w:t>
        <w:br/>
        <w:t>9. Materiał klosza - ciśnieniowy odlew aluminium, dwukomorowy, układ optyczny chroniony szybą ze szkła hartowanego.</w:t>
        <w:br/>
        <w:t>10. Żywotność oprawy (elementów elektronicznych i źródeł LED) ≥50 000[h].</w:t>
        <w:br/>
        <w:t>11. Gwarancja na oprawę ≥ 5 lat.</w:t>
        <w:br/>
        <w:t>12. Mocowanie dopasowane do średnicy słupa</w:t>
        <w:br/>
        <w:t>Zasilanie opraw będzie się odbywało za pomocą  panelu słonecznego o mocy min. 40W na slupie 4 m.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2.3. Panel ogniw fotowoltaicznych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auto" w:line="276"/>
        <w:ind w:right="-1" w:hanging="0"/>
        <w:rPr/>
      </w:pPr>
      <w:r>
        <w:rPr>
          <w:rFonts w:cs="Times New Roman" w:ascii="Times New Roman" w:hAnsi="Times New Roman"/>
          <w:sz w:val="24"/>
        </w:rPr>
        <w:tab/>
        <w:t>Panel ogniw fotowoltaicznych musi być wykonany z półprzewodnika – polikrystalicznego krzemu. Moc nominalna panelu musi być wystarczająca do całorocznego zasilania głowicy świetlnej w energie. Zakres temperatury pracy musi się zawierać pomiędzy -40⁰C ÷ +80⁰C</w:t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auto" w:line="276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1843" w:leader="none"/>
        </w:tabs>
        <w:spacing w:lineRule="auto" w:line="276"/>
        <w:ind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4. Bateria akumulatorów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la zapewnienia autonomii zasilania należy zainstalować bezobsługowy akumulator litowo – jonowy tak aby w przypadku niskiego nasłonecznienia i braku wiatru, zgromadzona energia wystarczyła na zasilanie źródła światła przez okres min. 5 dni. Przewiduje się, że czas pracy lampy wyniesie 10-14 h/dobę, zaś włączanie i wyłączanie oświetlenia będzie odbywało się za pomocą automatycznego zegara sterującego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spacing w:lineRule="auto" w:line="276" w:before="0" w:after="0"/>
        <w:rPr>
          <w:rFonts w:ascii="Times New Roman" w:hAnsi="Times New Roman" w:cs="Times New Roman"/>
          <w:b/>
          <w:b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/>
          <w:bCs w:val="false"/>
          <w:iCs w:val="false"/>
          <w:sz w:val="24"/>
          <w:lang w:eastAsia="pl-PL"/>
        </w:rPr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" w:ascii="Times New Roman" w:hAnsi="Times New Roman"/>
          <w:b/>
          <w:bCs w:val="false"/>
          <w:iCs w:val="false"/>
          <w:sz w:val="24"/>
          <w:lang w:eastAsia="pl-PL"/>
        </w:rPr>
        <w:t>2.6. Sterowanie oświetleniem.</w:t>
      </w:r>
    </w:p>
    <w:p>
      <w:pPr>
        <w:pStyle w:val="Normal"/>
        <w:suppressAutoHyphens w:val="false"/>
        <w:spacing w:lineRule="auto" w:line="276" w:before="0" w:after="0"/>
        <w:ind w:firstLine="708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  <w:t xml:space="preserve">  </w:t>
      </w:r>
    </w:p>
    <w:p>
      <w:pPr>
        <w:pStyle w:val="Normal"/>
        <w:suppressAutoHyphens w:val="false"/>
        <w:spacing w:lineRule="auto" w:line="276" w:before="0" w:after="0"/>
        <w:ind w:firstLine="708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bookmarkStart w:id="0" w:name="_Hlk41292143"/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  <w:t xml:space="preserve">Zestaw powinien posiadać </w:t>
      </w:r>
      <w:bookmarkEnd w:id="0"/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  <w:t xml:space="preserve">zegar sterujący ze sterownikiem umożliwiający przesłanie energii uzyskanej z panelu fotowoltaicznego do akumulatora i oprawy oświetleniowej. Sterownik powinien mieć możliwość pomiaru i odczytu energii zużytej przez oprawę LED. Zestaw  musi posiadać czujnik zmierzchowy umożliwiający samoczynne załączanie i wyłączanie oświetlenia. </w:t>
      </w:r>
    </w:p>
    <w:p>
      <w:pPr>
        <w:pStyle w:val="Normal"/>
        <w:suppressAutoHyphens w:val="false"/>
        <w:spacing w:lineRule="auto" w:line="276" w:before="0" w:after="0"/>
        <w:ind w:firstLine="708"/>
        <w:rPr>
          <w:rFonts w:ascii="Times New Roman" w:hAnsi="Times New Roman" w:cs="Times New Roman"/>
          <w:bCs w:val="false"/>
          <w:iCs w:val="false"/>
          <w:sz w:val="24"/>
          <w:lang w:eastAsia="pl-PL"/>
        </w:rPr>
      </w:pPr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  <w:t>Zestaw powinien posiadać sterownik zdalny(pilot)z przeprogramowanymi opcjami emisji oraz możliwość  zmiany oprogramowania w trybie serwisowym na żądanie klienta.</w:t>
      </w:r>
    </w:p>
    <w:p>
      <w:pPr>
        <w:pStyle w:val="ListParagraph"/>
        <w:spacing w:lineRule="auto" w:line="276"/>
        <w:ind w:left="0" w:right="0" w:hanging="0"/>
        <w:rPr>
          <w:rFonts w:ascii="Times New Roman" w:hAnsi="Times New Roman" w:cs="Times New Roman"/>
          <w:bCs w:val="false"/>
          <w:iCs w:val="false"/>
          <w:sz w:val="24"/>
          <w:shd w:fill="FFFFFF" w:val="clear"/>
          <w:lang w:eastAsia="pl-PL"/>
        </w:rPr>
      </w:pPr>
      <w:r>
        <w:rPr>
          <w:rFonts w:cs="Times New Roman" w:ascii="Times New Roman" w:hAnsi="Times New Roman"/>
          <w:bCs w:val="false"/>
          <w:iCs w:val="false"/>
          <w:sz w:val="24"/>
          <w:shd w:fill="FFFFFF" w:val="clear"/>
          <w:lang w:eastAsia="pl-PL"/>
        </w:rPr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przęt</w:t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Ogólne wymagania dotyczące sprzętu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hd w:fill="FFFFFF" w:val="clear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  <w:br/>
        <w:t>Sprzęt używany przez Wykonawcę powinien uzyskać akceptację Inspektora Nadzoru Zamawiającego. Liczba i wydajność sprzętu powinna gwarantować wykonanie robót zgodnie z zasadami określonymi  we wskazaniach Inspektora w terminie przewidzianym kontraktem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Wykonawca przystępujący do montażu słupów hybrydowych powinien korzystać</w:t>
        <w:br/>
        <w:t>z następujących maszyn i sprzętu:</w:t>
        <w:br/>
        <w:t>- żurawia samochodowego (dźwig samojezdny),</w:t>
        <w:br/>
        <w:t>- podnośnika samochodowego,</w:t>
        <w:br/>
        <w:t>- urządzenia wiertnicze do otworów pod słupy,</w:t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" w:name="bookmark20"/>
      <w:r>
        <w:rPr>
          <w:rFonts w:cs="Times New Roman" w:ascii="Times New Roman" w:hAnsi="Times New Roman"/>
          <w:sz w:val="24"/>
          <w:szCs w:val="24"/>
          <w:shd w:fill="FFFFFF" w:val="clear"/>
        </w:rPr>
        <w:t>Transport</w:t>
      </w:r>
      <w:bookmarkEnd w:id="1"/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hd w:fill="FFFFFF" w:val="clear"/>
        </w:rPr>
      </w:pPr>
      <w:bookmarkStart w:id="2" w:name="bookmark21"/>
      <w:r>
        <w:rPr>
          <w:rFonts w:cs="Times New Roman" w:ascii="Times New Roman" w:hAnsi="Times New Roman"/>
          <w:sz w:val="24"/>
          <w:shd w:fill="FFFFFF" w:val="clear"/>
        </w:rPr>
        <w:t>Ogólne wymagania dotyczące transportu</w:t>
      </w:r>
      <w:bookmarkEnd w:id="2"/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Wykonawca jest zobowiązany do stosowania jedynie takich środków transportu, które nie wpłyną niekorzystnie na jakość wykonywanych robót. 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hd w:fill="FFFFFF" w:val="clear"/>
        </w:rPr>
      </w:pPr>
      <w:bookmarkStart w:id="3" w:name="bookmark22"/>
      <w:r>
        <w:rPr>
          <w:rFonts w:cs="Times New Roman" w:ascii="Times New Roman" w:hAnsi="Times New Roman"/>
          <w:sz w:val="24"/>
          <w:shd w:fill="FFFFFF" w:val="clear"/>
        </w:rPr>
        <w:t>Ś</w:t>
      </w:r>
      <w:bookmarkEnd w:id="3"/>
      <w:r>
        <w:rPr>
          <w:rFonts w:cs="Times New Roman" w:ascii="Times New Roman" w:hAnsi="Times New Roman"/>
          <w:sz w:val="24"/>
          <w:shd w:fill="FFFFFF" w:val="clear"/>
        </w:rPr>
        <w:t>rodki transportu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  <w:shd w:fill="FFFFFF" w:val="clear"/>
        </w:rPr>
        <w:t>Wykonawca przystępujący do montażu  oświetlenia drogowego hybrydowego powinien wykazać się możliwością korzystania z następujących środków transportu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- samochodu skrzyniowego,</w:t>
        <w:br/>
        <w:t>- samochodu dostawczego,</w:t>
        <w:br/>
        <w:t>- samochodu samowyładowczego,</w:t>
        <w:br/>
        <w:t>- samochodu specjalnego – podnośnika montażowego,</w:t>
        <w:br/>
        <w:t>- dźwigu samojezdnego,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Na środkach transportu przewożone materiały powinny być zabezpieczone przed ich</w:t>
        <w:br/>
        <w:t xml:space="preserve">przemieszczaniem i układane zgodnie z warunkami transportu wydanymi przez ich wytwórcę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" w:name="bookmark23"/>
      <w:r>
        <w:rPr>
          <w:rFonts w:cs="Times New Roman" w:ascii="Times New Roman" w:hAnsi="Times New Roman"/>
          <w:sz w:val="24"/>
          <w:szCs w:val="24"/>
          <w:shd w:fill="FFFFFF" w:val="clear"/>
        </w:rPr>
        <w:t>Wykonanie Robót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hd w:fill="FFFFFF" w:val="clear"/>
        </w:rPr>
      </w:pPr>
      <w:bookmarkStart w:id="5" w:name="bookmark24"/>
      <w:r>
        <w:rPr>
          <w:rFonts w:cs="Times New Roman" w:ascii="Times New Roman" w:hAnsi="Times New Roman"/>
          <w:sz w:val="24"/>
          <w:shd w:fill="FFFFFF" w:val="clear"/>
        </w:rPr>
        <w:t>W</w:t>
      </w:r>
      <w:bookmarkEnd w:id="5"/>
      <w:r>
        <w:rPr>
          <w:rFonts w:cs="Times New Roman" w:ascii="Times New Roman" w:hAnsi="Times New Roman"/>
          <w:sz w:val="24"/>
          <w:shd w:fill="FFFFFF" w:val="clear"/>
        </w:rPr>
        <w:t>ymagania ogólne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ab/>
        <w:t>Wszystkie prace fundamentowe muszą być prowadzone wg zasad podanych niżej oraz</w:t>
        <w:br/>
        <w:t>zgodnie z wymaganiami normy PN-B-06050:1999 „Geotechnika – Roboty ziemne - wymagania</w:t>
        <w:br/>
        <w:t xml:space="preserve">ogólne". Technologia oraz przebieg tych prac zależy od rodzaju stosowanego ustroju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Wykonawca obowiązany jest do prowadzenia prac zgodnie z planem BIOZ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Montaż fundamentów słupów 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4"/>
        </w:rPr>
        <w:t>Słupy należy zamontować w miejscu wskazanym przez Inwestora zgodnie z planem rozmieszczenia słupów i projektem technicznym. Słupy należy lokalizować w pasie drogowym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 zachowaniem odległości minimum 0,75 m od skrajni drogi. Wykopy należy wykonywać ostrożnie z uwagi na możliwe istniejące uzbrojenie podziemne niezinwentaryzowane. Należy zachować normatywne odległości od sieci podziemnych i naziemnych. W przypadku konieczności zdjęcia kostki brukowej, betonowej lub asfaltu należy odtworzyć nawierzchnię. Po zamocowaniu w wykopie fundamentu słupa należy go obsypać gruntem rodzimym i warstwami co 0,3m zagęścić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  <w:t xml:space="preserve">5.3 </w:t>
        <w:tab/>
        <w:t>Wymagania końcowe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ab/>
        <w:t>Wykonawca powinien dysponować Kierownikiem Robót, posiadającym doświadczenie zawodowe oraz uprawnienia budowlane w specjalności instalacyjnej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hd w:fill="FFFFFF" w:val="clear"/>
        </w:rPr>
        <w:t>w zakresie sieci, instalacji i urządzeń elektrycznych i elektroenergetycznych. Kierownik Robót musi mieć aktualny wpis na listę członków właściwej izby samorządu zawodowego wydany przez tą izbę.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  <w:t xml:space="preserve">Wykonawca w swojej ofercie zobowiązany jest uwzględnić wszelkie koszty materiałów, robocizny, sprzętu, udzielonych gwarancji, wykonania dokumentacji, arkusza obliczeniowego, pomiarów, ekspertyz technicznych, geodezyjnych, kosztów zajęcia pasa drogowego, odszkodowań za szkody powstałe w wyniku prowadzonych prac. 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  <w:t xml:space="preserve">Minimalna gwarancja na całość zadania 5 lat. </w:t>
      </w:r>
    </w:p>
    <w:p>
      <w:pPr>
        <w:pStyle w:val="Normal"/>
        <w:spacing w:lineRule="auto" w:line="276"/>
        <w:ind w:firstLine="709"/>
        <w:jc w:val="left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</w:rPr>
        <w:t xml:space="preserve">Do oferty wykonawca dostarczy karty katalogowe proponowanych urządzeń, certyfikaty CE.  </w:t>
      </w:r>
    </w:p>
    <w:p>
      <w:pPr>
        <w:pStyle w:val="Heading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ZEPISY ZWIĄZANE</w:t>
      </w:r>
    </w:p>
    <w:p>
      <w:pPr>
        <w:pStyle w:val="Heading2"/>
        <w:numPr>
          <w:ilvl w:val="1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hd w:fill="FFFFFF" w:val="clear"/>
        </w:rPr>
        <w:t>Normy: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PN-E-01002:1997 Słownik terminologiczny elektryki. Kable i przewody</w:t>
        <w:br/>
        <w:t>N-SEP-E-004 Elektroenergetyczne i sygnalizacyjne linie kablowe.  Projektowanie i budowa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Cs w:val="false"/>
          <w:iCs w:val="false"/>
          <w:sz w:val="24"/>
          <w:lang w:eastAsia="pl-PL"/>
        </w:rPr>
        <w:t>PN-EN 13201 „Oświetlenie uliczne”</w:t>
      </w:r>
      <w:r>
        <w:rPr>
          <w:rFonts w:cs="Times New Roman" w:ascii="Times New Roman" w:hAnsi="Times New Roman"/>
          <w:sz w:val="24"/>
          <w:shd w:fill="FFFFFF" w:val="clear"/>
        </w:rPr>
        <w:br/>
        <w:t>PN-EN 60598-2-3 Oprawy oświetleniowe. Cz.2 i 3. Wymagania szczegółowe.</w:t>
        <w:br/>
        <w:t>Oprawy oświetleniowe drogowe i uliczne.</w:t>
        <w:br/>
        <w:t>PN-EN 60598-2-19:2002(U)Oprawy oświetleniowe. Cz.2-19. Wymagania szczegółowe.</w:t>
        <w:br/>
        <w:t>Oprawy oświetleniowe napowietrzne (wymagania bezpieczeństwa)</w:t>
        <w:br/>
        <w:t>PN-IEC 60364-5-52:2002. Instalacje elektryczne w obiektach budowlanych. Dobór i montaż</w:t>
        <w:br/>
        <w:t>wyposażenia elektrycznego. Oprzewodowanie</w:t>
        <w:br/>
        <w:t>PN-IEC 60364-7-714:2003 Instalacje elektryczne w obiektach budowlanych. Wymagania</w:t>
        <w:br/>
        <w:t>dotyczące specjalnych instalacji lub lokalizacji. Instalacje oświetlenia zewnętrznego.</w:t>
        <w:br/>
        <w:t>PN-EN 13201-1:2005 Oświetlenie dróg publicznych. Wymagania ogólne</w:t>
        <w:br/>
        <w:t>PN-EN 13201-2:2005 Oświetlenie dróg publicznych. Wymagania oświetleniowe</w:t>
        <w:br/>
        <w:t>PN-EN 13201-3:2005 Oświetlenie dróg publicznych. Obliczenia oświetleniowe</w:t>
        <w:br/>
        <w:t>PN-EN 13201-4:2005 Oświetlenie dróg publicznych. Metody pomiarów parametrów</w:t>
        <w:br/>
        <w:t>oświetlenia</w:t>
        <w:br/>
        <w:t>PN-EN 40-5:2004 Cz. 5. Słupy oświetleniowe stalowe. Wymagania</w:t>
        <w:br/>
        <w:t>PN-90/E-06401.01 Elektroenergetyczne i sygnalizacyjne linie kablowe.</w:t>
        <w:br/>
        <w:t>Osprzęt do kabli o napięciu znamionowym nie przekraczającym 30 kV.</w:t>
        <w:br/>
        <w:t>Postanowienia ogólne.</w:t>
        <w:br/>
        <w:t>PN-90/E-06401.02 Elektroenergetyczne i sygnalizacyjne linie kablowe. Połączenia</w:t>
        <w:br/>
        <w:t>i zakończenia żył Postanowienia ogólne</w:t>
        <w:br/>
        <w:t>PN-IEC 60529:2003 Stopnie ochrony zapewnianej przez obudowy (Kod IP)</w:t>
        <w:br/>
        <w:t>PN-88/E-08501 Urządzenia elektryczne. Tablice i znaki bezpieczeństwa</w:t>
        <w:br/>
        <w:t>PN/B-06050:1999 Geotechnika. Roboty ziemne. Wymagania ogólne. Warunki wykonania i</w:t>
        <w:br/>
        <w:t>odbioru.</w:t>
        <w:br/>
        <w:t>PN-86/B-01811 Antykorozyjne zabezpieczenia w budownictwie, Konstrukcje betonowe</w:t>
        <w:br/>
        <w:t>i żelbetowe. Ochrona materiałowo-strukturalna. Wymagania ogólne.</w:t>
        <w:br/>
        <w:t>PN-88/B-01808. Antykorozyjne zabezpieczenia w budownictwie. Zasady określania</w:t>
        <w:br/>
        <w:t>uszkodzeń powłok zabezpieczających konstrukcje stalowe i żelbetowe</w:t>
        <w:br/>
        <w:t>PN-85/B-01805 Antykorozyjne zabezpieczenia w budownictwie. Ogólne zasady ochrony.</w:t>
        <w:br/>
        <w:t>PN-91/B-01813 Antykorozyjne zabezpieczenia w budownictwie. Konstrukcje betonowe i</w:t>
        <w:br/>
        <w:t>żelbetowe. Zabezpieczenia powierzchni. Zasady doboru</w:t>
        <w:br/>
        <w:t>PN-EN 1979:2002 System przewodów rurowych i rur osłonowych z tworzyw sztucznych. Rury</w:t>
        <w:br/>
        <w:t>z tworzyw termoplastycznych o ściankach strukturalnych ukształtowanych spiralnie.</w:t>
        <w:br/>
        <w:t>PN-IEC 60364-1; 2000 Instalacje elektryczne w obiektach budowlanych.</w:t>
        <w:br/>
        <w:t>Zakres, przedmiot i wymagania podstawowe</w:t>
        <w:br/>
        <w:t>PN-IEC 60364-5-54; 1998 Instalacje elektryczne w obiektach budowlanych.</w:t>
        <w:br/>
        <w:t>Dobór i montaż wyposażenia elektrycznego. Uziemienia i przewody ochronne.</w:t>
        <w:br/>
        <w:t>PN-IEC 60364-5-523 Instalacje elektryczne w obiektach budowlanych. Dobór i montaż</w:t>
        <w:br/>
        <w:t xml:space="preserve">wyposażenia elektrycznego. Obciążalność prądowa długotrwała.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highlight w:val="white"/>
        </w:rPr>
        <w:t>IEC 62471</w:t>
      </w:r>
      <w:r>
        <w:rPr>
          <w:rFonts w:cs="Times New Roman" w:ascii="Times New Roman" w:hAnsi="Times New Roman"/>
          <w:sz w:val="24"/>
        </w:rPr>
        <w:t xml:space="preserve"> Bezpieczeństwo fotobiologiczne lamp i systemów lampowych.</w:t>
      </w: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Heading2"/>
        <w:numPr>
          <w:ilvl w:val="1"/>
          <w:numId w:val="3"/>
        </w:numPr>
        <w:spacing w:lineRule="auto" w:line="276"/>
        <w:jc w:val="left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bCs/>
          <w:iCs/>
          <w:sz w:val="24"/>
          <w:shd w:fill="FFFFFF" w:val="clear"/>
        </w:rPr>
        <w:t>Inne dokumenty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Cs w:val="false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>[</w:t>
      </w:r>
      <w:r>
        <w:rPr>
          <w:rFonts w:cs="Times New Roman" w:ascii="Times New Roman" w:hAnsi="Times New Roman"/>
          <w:bCs w:val="false"/>
          <w:sz w:val="24"/>
          <w:shd w:fill="FFFFFF" w:val="clear"/>
        </w:rPr>
        <w:t>1] Przepisy budowy urządzeń elektrycznych PBUE wyd. 1997 r.</w:t>
        <w:br/>
        <w:t>[2] Rozporządzenie Ministra Infrastruktury z dnia 6 lutego 2003 r. w sprawie bezpieczeństwa</w:t>
        <w:br/>
        <w:t>i higieny pracy przy wykonywaniu robót budowlanych (Dz. U. nr 47, poz. 401 z dn.</w:t>
        <w:br/>
        <w:t>19.03.2003r.).</w:t>
        <w:br/>
        <w:t>[3] Rozporządzenie ministra gospodarki z dn. 20 września 2001r. w sprawie</w:t>
        <w:br/>
        <w:t>bezpieczeństwa i higieny pracy podczas eksploatacji maszyn i innych urządzeń technicznych do robót ziemnych, budowlanych i drogowych (Dz. U. nr 118, poz. 1263 z dn. 15.10.2001)</w:t>
        <w:br/>
        <w:t>[4] Rozporządzenie ministra infrastruktury z dn. 26 czerwca 2002r w sprawie dziennika</w:t>
        <w:br/>
        <w:t>budowy, montażu i rozbiórki, tablicy informacyjnej oraz ogłoszenia zawierającego dane</w:t>
        <w:br/>
        <w:t>dotyczące bezpieczeństwa pracy i ochrony zdrowia. (Dz. U. nr 108. poz. 953</w:t>
        <w:br/>
        <w:t>z dn.17.07.2002r.)</w:t>
        <w:br/>
        <w:t>[5] Rozporządzenie ministra infrastruktury z dn. 23. czerwca 2003r. w sprawie informacji</w:t>
        <w:br/>
        <w:t>dotyczącej bezpieczeństwa i ochrony zdrowia oraz planu bezpieczeństwa i ochrony</w:t>
        <w:br/>
        <w:t>zdrowia (Dz. U. nr 120 poz. 1126 z dn10/07.2003r.)</w:t>
        <w:br/>
        <w:t>[6] Warunki Techniczne Wykonania i Odbioru Robót Budowlano - Montażowych - Część V</w:t>
        <w:br/>
        <w:t>Instalacje elektryczne 1973 r.</w:t>
        <w:br/>
        <w:t>[7] Instrukcja zabezpieczeń przed korozją konstrukcji betonowych Nr 240 wydane przez ITB</w:t>
        <w:br/>
        <w:t>w 1982r.</w:t>
        <w:br/>
        <w:t>[8] Instrukcja w sprawie zabezpieczenia przed korozją konstrukcji stalowych za pomocą</w:t>
        <w:br/>
        <w:t>pokryć malarskich – KOR-3A.</w:t>
        <w:br/>
        <w:t>[9] Ustawa „Prawo Budowlane” z dnia 7 lipca 1994 r. z późniejszymi zmianami (Dz. U. 1994</w:t>
        <w:br/>
        <w:t>Nr 89, poz. 414 z późniejszymi zmianami).</w:t>
        <w:br/>
        <w:t>[10] Rozporządzenie ministra infrastruktury w sprawie warunków technicznych jakim</w:t>
        <w:br/>
        <w:t>powinny odpowiadać drogi publiczne i ich usytuowanie ( Dz. U z 1999r Nr 43, poz. 430)</w:t>
        <w:br/>
        <w:t>[11] Rozporządzenie Ministra Infrastruktury w sprawie warunków technicznych jakim</w:t>
        <w:br/>
        <w:t>powinny odpowiadać drogowe obiekty inżynierskie i ich usytuowanie (Dz. u. z 2000r nr</w:t>
        <w:br/>
        <w:t>63 poz. 735.</w:t>
        <w:br/>
        <w:t>[12] Ustawa o drogach publicznych z dnia 21.03.1985 r. (Dz. U. nr 14, poz. 60 z dnia</w:t>
        <w:br/>
        <w:t>21.03.1985 r. z późniejszymi zmianami).</w:t>
        <w:br/>
        <w:t>[13] Ustawa z dnia 16 kwietnia 2004r o wyrobach budowlanych. (Dz.U. nr 92 z dnia</w:t>
        <w:br/>
        <w:t>16.04.2004 poz.881)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Cs w:val="false"/>
          <w:sz w:val="24"/>
          <w:shd w:fill="FFFFFF" w:val="clear"/>
        </w:rPr>
        <w:t xml:space="preserve">[14] </w:t>
      </w:r>
      <w:r>
        <w:rPr>
          <w:rFonts w:cs="Times New Roman" w:ascii="Times New Roman" w:hAnsi="Times New Roman"/>
          <w:sz w:val="24"/>
          <w:highlight w:val="white"/>
        </w:rPr>
        <w:t>Rozporządzeniem Komisji Europejskiej nr 245/2009 z dnia 18 marca 2009r (DZ Urzędowy UE z dnia 24.03.2009r)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4"/>
          <w:highlight w:val="white"/>
        </w:rPr>
      </w:pPr>
      <w:r>
        <w:rPr>
          <w:rFonts w:cs="Times New Roman" w:ascii="Times New Roman" w:hAnsi="Times New Roman"/>
          <w:sz w:val="24"/>
          <w:highlight w:val="white"/>
        </w:rPr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134" w:gutter="0" w:header="397" w:top="453" w:footer="284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ela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ela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8"/>
        <w:szCs w:val="8"/>
      </w:rPr>
    </w:pPr>
    <w:r>
      <w:rPr>
        <w:sz w:val="8"/>
        <w:szCs w:val="8"/>
      </w:rPr>
    </w:r>
  </w:p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  <w:rPr>
        <w:sz w:val="18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jc w:val="both"/>
    </w:pPr>
    <w:rPr>
      <w:rFonts w:ascii="Arial" w:hAnsi="Arial" w:eastAsia="Times New Roman" w:cs="Arial"/>
      <w:bCs/>
      <w:iCs/>
      <w:color w:val="auto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left"/>
      <w:outlineLvl w:val="0"/>
    </w:pPr>
    <w:rPr>
      <w:b/>
      <w:bCs w:val="false"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0"/>
      <w:outlineLvl w:val="1"/>
    </w:pPr>
    <w:rPr>
      <w:b/>
      <w:bCs w:val="false"/>
      <w:iC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rFonts w:cs="Times New Roman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>
      <w:b/>
      <w:i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Arial" w:hAnsi="Arial" w:cs="Arial"/>
      <w:b/>
      <w:i w:val="false"/>
      <w:sz w:val="20"/>
      <w:szCs w:val="20"/>
    </w:rPr>
  </w:style>
  <w:style w:type="character" w:styleId="WW8Num3z3">
    <w:name w:val="WW8Num3z3"/>
    <w:qFormat/>
    <w:rPr>
      <w:rFonts w:ascii="Arial" w:hAnsi="Arial" w:cs="Arial"/>
      <w:b/>
      <w:i w:val="false"/>
      <w:sz w:val="18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OpenSymbol"/>
      <w:color w:val="0D0D0D"/>
      <w:shd w:fill="FFFF00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hd w:fill="FFFF00" w:val="clear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  <w:color w:val="00000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  <w:shd w:fill="FFFF00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D0D0D"/>
      <w:shd w:fill="FFFF00" w:val="cle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>
      <w:rFonts w:ascii="Arial" w:hAnsi="Arial" w:cs="Arial"/>
      <w:b/>
      <w:i w:val="false"/>
      <w:sz w:val="20"/>
      <w:szCs w:val="20"/>
    </w:rPr>
  </w:style>
  <w:style w:type="character" w:styleId="WW8Num5z3">
    <w:name w:val="WW8Num5z3"/>
    <w:qFormat/>
    <w:rPr>
      <w:rFonts w:ascii="Arial" w:hAnsi="Arial" w:cs="Arial"/>
      <w:b/>
      <w:i w:val="false"/>
      <w:sz w:val="18"/>
      <w:szCs w:val="20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z2">
    <w:name w:val="WW8Num13z2"/>
    <w:qFormat/>
    <w:rPr>
      <w:rFonts w:ascii="Arial" w:hAnsi="Arial" w:cs="Arial"/>
      <w:b/>
      <w:i w:val="false"/>
      <w:sz w:val="20"/>
      <w:szCs w:val="20"/>
    </w:rPr>
  </w:style>
  <w:style w:type="character" w:styleId="WW8Num13z3">
    <w:name w:val="WW8Num13z3"/>
    <w:qFormat/>
    <w:rPr>
      <w:rFonts w:ascii="Arial" w:hAnsi="Arial" w:cs="Arial"/>
      <w:b/>
      <w:i w:val="false"/>
      <w:sz w:val="18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vertAlign w:val="superscript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Courier New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18"/>
      <w:szCs w:val="1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StopkaZnak">
    <w:name w:val="Stopka Znak"/>
    <w:qFormat/>
    <w:rPr>
      <w:rFonts w:ascii="Arial" w:hAnsi="Arial" w:cs="Arial"/>
      <w:bCs/>
      <w:iCs/>
      <w:sz w:val="14"/>
      <w:szCs w:val="24"/>
      <w:lang w:val="pl-PL" w:bidi="ar-SA"/>
    </w:rPr>
  </w:style>
  <w:style w:type="character" w:styleId="11PogrubienieZnakZnak">
    <w:name w:val="1.1. Pogrubienie Znak Znak"/>
    <w:qFormat/>
    <w:rPr>
      <w:rFonts w:ascii="Arial" w:hAnsi="Arial" w:cs="Arial"/>
      <w:b/>
      <w:bCs/>
      <w:iCs/>
      <w:sz w:val="24"/>
      <w:szCs w:val="24"/>
      <w:lang w:val="pl-PL" w:bidi="ar-SA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2Znak">
    <w:name w:val="Normal 12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al1Znak">
    <w:name w:val="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2Znak">
    <w:name w:val="Nagłówek 2 Znak"/>
    <w:qFormat/>
    <w:rPr>
      <w:rFonts w:cs="Arial"/>
      <w:b/>
      <w:kern w:val="2"/>
      <w:sz w:val="22"/>
      <w:szCs w:val="24"/>
      <w:lang w:val="pl-PL" w:bidi="ar-SA"/>
    </w:rPr>
  </w:style>
  <w:style w:type="character" w:styleId="ZnakZnak2">
    <w:name w:val="Znak Znak2"/>
    <w:qFormat/>
    <w:rPr>
      <w:rFonts w:cs="Arial"/>
      <w:b/>
      <w:kern w:val="2"/>
      <w:sz w:val="22"/>
      <w:szCs w:val="24"/>
      <w:lang w:val="pl-PL" w:bidi="ar-SA"/>
    </w:rPr>
  </w:style>
  <w:style w:type="character" w:styleId="ZnakZnak1">
    <w:name w:val="Znak Znak1"/>
    <w:qFormat/>
    <w:rPr>
      <w:rFonts w:cs="Arial"/>
      <w:b/>
      <w:iCs/>
      <w:szCs w:val="26"/>
      <w:lang w:val="pl-PL" w:bidi="ar-SA"/>
    </w:rPr>
  </w:style>
  <w:style w:type="character" w:styleId="Normalny3ZnakZnak1">
    <w:name w:val="normalny 3 Znak Znak1"/>
    <w:qFormat/>
    <w:rPr>
      <w:rFonts w:cs="Arial"/>
      <w:bCs/>
      <w:iCs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Title1ZnakZnak">
    <w:name w:val="Nagłówek 1;Title 1 Znak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TabelaZnak">
    <w:name w:val="Tabela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Znak">
    <w:name w:val="Styl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pelle">
    <w:name w:val="spelle"/>
    <w:basedOn w:val="Domylnaczcionkaakapitu1"/>
    <w:qFormat/>
    <w:rPr/>
  </w:style>
  <w:style w:type="character" w:styleId="Normalny0Znak">
    <w:name w:val="normalny 0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05cmZnak">
    <w:name w:val="Styl Pierwszy wiersz:  05 cm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Pierwszywiersz1cmZnak">
    <w:name w:val="Styl Pierwszy wiersz:  1 cm Znak"/>
    <w:qFormat/>
    <w:rPr>
      <w:rFonts w:ascii="Arial" w:hAnsi="Arial" w:cs="Arial"/>
      <w:bCs/>
      <w:iCs/>
      <w:sz w:val="18"/>
      <w:lang w:val="pl-PL" w:bidi="ar-SA"/>
    </w:rPr>
  </w:style>
  <w:style w:type="character" w:styleId="Nagwek3Znak">
    <w:name w:val="Nagłówek 3 Znak"/>
    <w:qFormat/>
    <w:rPr>
      <w:rFonts w:cs="Arial"/>
      <w:b/>
      <w:iCs/>
      <w:szCs w:val="26"/>
      <w:lang w:val="pl-PL" w:bidi="ar-SA"/>
    </w:rPr>
  </w:style>
  <w:style w:type="character" w:styleId="11Normal1Znak">
    <w:name w:val="1.1. Normal 1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Styl11Normal1PogrubienieZnak">
    <w:name w:val="Styl 1.1. Normal 1 + Pogrubienie Znak"/>
    <w:qFormat/>
    <w:rPr>
      <w:rFonts w:ascii="Arial" w:hAnsi="Arial" w:cs="Arial"/>
      <w:b/>
      <w:bCs/>
      <w:iCs/>
      <w:sz w:val="18"/>
      <w:szCs w:val="24"/>
      <w:lang w:val="pl-PL" w:bidi="ar-SA"/>
    </w:rPr>
  </w:style>
  <w:style w:type="character" w:styleId="StylWyjustowanyZnak">
    <w:name w:val="Styl Wyjustowany Znak"/>
    <w:qFormat/>
    <w:rPr>
      <w:rFonts w:ascii="Arial" w:hAnsi="Arial" w:cs="Arial"/>
      <w:bCs/>
      <w:iCs/>
      <w:sz w:val="18"/>
      <w:lang w:val="pl-PL" w:bidi="ar-SA"/>
    </w:rPr>
  </w:style>
  <w:style w:type="character" w:styleId="TekstZnak">
    <w:name w:val="Tekst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orm12Znak">
    <w:name w:val="norm 12 Znak"/>
    <w:qFormat/>
    <w:rPr>
      <w:rFonts w:ascii="Arial" w:hAnsi="Arial" w:cs="Arial"/>
      <w:bCs/>
      <w:iCs/>
      <w:sz w:val="18"/>
      <w:lang w:val="pl-PL" w:bidi="ar-SA"/>
    </w:rPr>
  </w:style>
  <w:style w:type="character" w:styleId="NORM0Znak">
    <w:name w:val="NORM 0 Znak"/>
    <w:qFormat/>
    <w:rPr>
      <w:rFonts w:ascii="Arial" w:hAnsi="Arial" w:cs="Arial"/>
      <w:bCs/>
      <w:iCs/>
      <w:sz w:val="24"/>
      <w:szCs w:val="24"/>
      <w:lang w:val="pl-PL" w:bidi="ar-SA"/>
    </w:rPr>
  </w:style>
  <w:style w:type="character" w:styleId="StylNagwek2PogrubienieZnak">
    <w:name w:val="Styl Nagłówek 2 + Pogrubienie Znak"/>
    <w:qFormat/>
    <w:rPr>
      <w:rFonts w:ascii="Arial" w:hAnsi="Arial" w:cs="Arial"/>
      <w:bCs/>
      <w:kern w:val="2"/>
      <w:szCs w:val="24"/>
    </w:rPr>
  </w:style>
  <w:style w:type="character" w:styleId="NormalZnak">
    <w:name w:val="normal Znak"/>
    <w:qFormat/>
    <w:rPr>
      <w:rFonts w:ascii="Arial" w:hAnsi="Arial" w:cs="Arial"/>
      <w:bCs/>
      <w:iCs/>
      <w:sz w:val="18"/>
      <w:szCs w:val="24"/>
      <w:lang w:val="pl-PL" w:bidi="ar-SA"/>
    </w:rPr>
  </w:style>
  <w:style w:type="character" w:styleId="Nagwek1Znak">
    <w:name w:val="Nagłówek 1 Znak"/>
    <w:qFormat/>
    <w:rPr>
      <w:rFonts w:cs="Arial"/>
      <w:b/>
      <w:iCs/>
      <w:caps/>
      <w:kern w:val="2"/>
      <w:sz w:val="22"/>
      <w:szCs w:val="24"/>
      <w:lang w:val="pl-PL" w:bidi="ar-SA"/>
    </w:rPr>
  </w:style>
  <w:style w:type="character" w:styleId="StylPogrubienie">
    <w:name w:val="Styl Pogrubienie"/>
    <w:qFormat/>
    <w:rPr>
      <w:b/>
    </w:rPr>
  </w:style>
  <w:style w:type="character" w:styleId="Nagwek2Title2ZnakZnak">
    <w:name w:val="Nagłówek 2;Title 2 Znak Znak"/>
    <w:qFormat/>
    <w:rPr>
      <w:rFonts w:cs="Arial"/>
      <w:b/>
      <w:kern w:val="2"/>
      <w:szCs w:val="24"/>
      <w:lang w:val="pl-PL" w:bidi="ar-SA"/>
    </w:rPr>
  </w:style>
  <w:style w:type="character" w:styleId="ZnakZnak3">
    <w:name w:val="Znak Znak3"/>
    <w:qFormat/>
    <w:rPr>
      <w:rFonts w:cs="Arial"/>
      <w:b/>
      <w:iCs/>
      <w:szCs w:val="26"/>
      <w:lang w:val="pl-PL" w:bidi="ar-SA"/>
    </w:rPr>
  </w:style>
  <w:style w:type="character" w:styleId="Nagwek1Title1ZnakZnak1">
    <w:name w:val="Nagłówek 1;Title 1 Znak Znak1"/>
    <w:qFormat/>
    <w:rPr>
      <w:rFonts w:cs="Arial"/>
      <w:b/>
      <w:iCs/>
      <w:caps/>
      <w:kern w:val="2"/>
      <w:lang w:val="pl-PL" w:bidi="ar-SA"/>
    </w:rPr>
  </w:style>
  <w:style w:type="character" w:styleId="Title2ZnakZnakZnak">
    <w:name w:val="Title 2 Znak Znak Znak"/>
    <w:qFormat/>
    <w:rPr>
      <w:rFonts w:cs="Arial"/>
      <w:b/>
      <w:kern w:val="2"/>
      <w:szCs w:val="24"/>
      <w:lang w:val="pl-PL" w:bidi="ar-SA"/>
    </w:rPr>
  </w:style>
  <w:style w:type="character" w:styleId="Title1ZnakZnak">
    <w:name w:val="Title 1 Znak Znak"/>
    <w:qFormat/>
    <w:rPr>
      <w:rFonts w:cs="Arial"/>
      <w:b/>
      <w:iCs/>
      <w:caps/>
      <w:kern w:val="2"/>
      <w:lang w:val="pl-PL" w:bidi="ar-SA"/>
    </w:rPr>
  </w:style>
  <w:style w:type="character" w:styleId="Nagwek2ZnakZnak">
    <w:name w:val="Nagłówek 2 Znak Znak"/>
    <w:qFormat/>
    <w:rPr>
      <w:rFonts w:cs="Arial"/>
      <w:b/>
      <w:kern w:val="2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/>
      <w:iCs/>
      <w:szCs w:val="26"/>
    </w:rPr>
  </w:style>
  <w:style w:type="character" w:styleId="Nagwek1ZnakZnak">
    <w:name w:val="Nagłówek 1 Znak Znak"/>
    <w:qFormat/>
    <w:rPr>
      <w:rFonts w:cs="Arial"/>
      <w:b/>
      <w:iCs/>
      <w:caps/>
      <w:kern w:val="2"/>
      <w:lang w:val="pl-PL" w:bidi="ar-SA"/>
    </w:rPr>
  </w:style>
  <w:style w:type="character" w:styleId="Nagwek2Znak1">
    <w:name w:val="Nagłówek 2 Znak1"/>
    <w:qFormat/>
    <w:rPr>
      <w:rFonts w:ascii="Arial" w:hAnsi="Arial" w:cs="Arial"/>
      <w:b/>
      <w:kern w:val="2"/>
      <w:szCs w:val="24"/>
    </w:rPr>
  </w:style>
  <w:style w:type="character" w:styleId="Nagwek1Znak1">
    <w:name w:val="Nagłówek 1 Znak1"/>
    <w:qFormat/>
    <w:rPr>
      <w:rFonts w:ascii="Arial" w:hAnsi="Arial" w:cs="Arial"/>
      <w:b/>
      <w:iCs/>
      <w:caps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Normalny1210ptNiePogrubienieZnak">
    <w:name w:val="Styl Normalny 12 + 10 pt Nie Pogrubienie Znak"/>
    <w:qFormat/>
    <w:rPr>
      <w:rFonts w:cs="Arial"/>
      <w:b/>
      <w:bCs/>
      <w:iCs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Arial" w:hAnsi="Arial" w:eastAsia="Arial" w:cs="Arial"/>
      <w:b/>
      <w:bCs/>
      <w:sz w:val="16"/>
      <w:szCs w:val="16"/>
      <w:shd w:fill="FFFFFF" w:val="clear"/>
    </w:rPr>
  </w:style>
  <w:style w:type="character" w:styleId="BodytextBold">
    <w:name w:val="Body text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Bodytext2">
    <w:name w:val="Body text (2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Heading11">
    <w:name w:val="Heading #1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Bodytext">
    <w:name w:val="Body text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BodytextItalicSpacing0pt">
    <w:name w:val="Body text + 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Bodytext295pt">
    <w:name w:val="Body text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ablecaption">
    <w:name w:val="Table caption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BodytextExact">
    <w:name w:val="Body tex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13"/>
      <w:szCs w:val="13"/>
      <w:u w:val="none"/>
    </w:rPr>
  </w:style>
  <w:style w:type="character" w:styleId="BodytextGeorgia9pt">
    <w:name w:val="Body text + Georgia;9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BodytextItalic">
    <w:name w:val="Body text + Italic"/>
    <w:qFormat/>
    <w:rPr>
      <w:rFonts w:ascii="Arial" w:hAnsi="Arial" w:eastAsia="Arial" w:cs="Arial"/>
      <w:i/>
      <w:i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Heading31">
    <w:name w:val="Heading #3_"/>
    <w:qFormat/>
    <w:rPr>
      <w:sz w:val="19"/>
      <w:szCs w:val="19"/>
      <w:shd w:fill="FFFFFF" w:val="clear"/>
    </w:rPr>
  </w:style>
  <w:style w:type="character" w:styleId="Tableofcontents">
    <w:name w:val="Table of contents_"/>
    <w:qFormat/>
    <w:rPr>
      <w:sz w:val="19"/>
      <w:szCs w:val="19"/>
      <w:shd w:fill="FFFFFF" w:val="clear"/>
    </w:rPr>
  </w:style>
  <w:style w:type="character" w:styleId="BodytextArialNarrow85ptBoldItalic">
    <w:name w:val="Body text + Arial Narrow;8;5 pt;Bold;Italic"/>
    <w:qFormat/>
    <w:rPr>
      <w:rFonts w:ascii="Arial Narrow" w:hAnsi="Arial Narrow" w:eastAsia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/>
    </w:rPr>
  </w:style>
  <w:style w:type="character" w:styleId="BodytextCandara8ptItalic">
    <w:name w:val="Body text + Candara;8 pt;Italic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BodytextSmallCaps">
    <w:name w:val="Body text + Small Caps"/>
    <w:qFormat/>
    <w:rPr>
      <w:rFonts w:ascii="Arial" w:hAnsi="Arial" w:eastAsia="Arial" w:cs="Arial"/>
      <w:smallCap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pl-PL"/>
    </w:rPr>
  </w:style>
  <w:style w:type="character" w:styleId="BodytextGeorgia75pt">
    <w:name w:val="Body text + Georgia;7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pl-PL"/>
    </w:rPr>
  </w:style>
  <w:style w:type="character" w:styleId="BodytextGeorgia75ptBold">
    <w:name w:val="Body text + Georgia;7;5 pt;Bold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Bodytext65pt">
    <w:name w:val="Body text + 6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pl-PL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5"/>
      <w:sz w:val="20"/>
      <w:szCs w:val="20"/>
      <w:u w:val="none"/>
    </w:rPr>
  </w:style>
  <w:style w:type="character" w:styleId="Picturecaption">
    <w:name w:val="Picture caption_"/>
    <w:qFormat/>
    <w:rPr>
      <w:shd w:fill="FFFFFF" w:val="clear"/>
    </w:rPr>
  </w:style>
  <w:style w:type="character" w:styleId="BodytextGaramond4pt">
    <w:name w:val="Body text + Garamond;4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Tekstzastpczy">
    <w:name w:val="Tekst zastępczy"/>
    <w:qFormat/>
    <w:rPr>
      <w:color w:val="80808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bCs/>
      <w:iCs/>
    </w:rPr>
  </w:style>
  <w:style w:type="character" w:styleId="TematkomentarzaZnak">
    <w:name w:val="Temat komentarza Znak"/>
    <w:qFormat/>
    <w:rPr>
      <w:rFonts w:ascii="Arial" w:hAnsi="Arial" w:cs="Arial"/>
      <w:b/>
      <w:bCs/>
      <w:i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Nagwek2">
    <w:name w:val="Styl Nagłówek 2"/>
    <w:basedOn w:val="Heading2"/>
    <w:qFormat/>
    <w:pPr>
      <w:numPr>
        <w:ilvl w:val="0"/>
        <w:numId w:val="3"/>
      </w:numPr>
    </w:pPr>
    <w:rPr>
      <w:b w:val="false"/>
    </w:rPr>
  </w:style>
  <w:style w:type="paragraph" w:styleId="StylNormalny">
    <w:name w:val="Styl Normalny"/>
    <w:basedOn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4"/>
    </w:rPr>
  </w:style>
  <w:style w:type="paragraph" w:styleId="Normalny3">
    <w:name w:val="normalny 3"/>
    <w:basedOn w:val="Normal"/>
    <w:qFormat/>
    <w:pPr/>
    <w:rPr/>
  </w:style>
  <w:style w:type="paragraph" w:styleId="Tabela">
    <w:name w:val="Tabela"/>
    <w:basedOn w:val="Normal"/>
    <w:qFormat/>
    <w:pPr>
      <w:spacing w:before="0" w:after="0"/>
      <w:jc w:val="center"/>
    </w:pPr>
    <w:rPr/>
  </w:style>
  <w:style w:type="paragraph" w:styleId="TytuSST">
    <w:name w:val="Tytuł SST"/>
    <w:basedOn w:val="Normal"/>
    <w:qFormat/>
    <w:pPr>
      <w:jc w:val="left"/>
    </w:pPr>
    <w:rPr>
      <w:b/>
      <w:caps/>
      <w:sz w:val="22"/>
    </w:rPr>
  </w:style>
  <w:style w:type="paragraph" w:styleId="Kropka">
    <w:name w:val="Kropka"/>
    <w:basedOn w:val="Normal"/>
    <w:qFormat/>
    <w:pPr>
      <w:ind w:left="284" w:right="0" w:hanging="284"/>
    </w:pPr>
    <w:rPr/>
  </w:style>
  <w:style w:type="paragraph" w:styleId="11Pogrubienie">
    <w:name w:val="1.1. Pogrubienie"/>
    <w:basedOn w:val="Normal"/>
    <w:qFormat/>
    <w:pPr>
      <w:spacing w:before="240" w:after="120"/>
    </w:pPr>
    <w:rPr>
      <w:b/>
      <w:sz w:val="24"/>
    </w:rPr>
  </w:style>
  <w:style w:type="paragraph" w:styleId="Normal12">
    <w:name w:val="Normal 12"/>
    <w:basedOn w:val="Normal"/>
    <w:qFormat/>
    <w:pPr>
      <w:spacing w:before="240" w:after="0"/>
    </w:pPr>
    <w:rPr/>
  </w:style>
  <w:style w:type="paragraph" w:styleId="Normal1">
    <w:name w:val="Normal 1"/>
    <w:basedOn w:val="Normal"/>
    <w:qFormat/>
    <w:pPr>
      <w:spacing w:before="240" w:after="0"/>
    </w:pPr>
    <w:rPr/>
  </w:style>
  <w:style w:type="paragraph" w:styleId="Styl1">
    <w:name w:val="Styl1"/>
    <w:basedOn w:val="Normal"/>
    <w:qFormat/>
    <w:pPr>
      <w:spacing w:before="0" w:after="0"/>
    </w:pPr>
    <w:rPr/>
  </w:style>
  <w:style w:type="paragraph" w:styleId="StylNagwek3NiePogrubienie">
    <w:name w:val="Styl Nagłówek 3 + Nie Pogrubienie"/>
    <w:basedOn w:val="Heading3"/>
    <w:qFormat/>
    <w:pPr>
      <w:numPr>
        <w:ilvl w:val="0"/>
        <w:numId w:val="3"/>
      </w:numPr>
      <w:spacing w:before="120" w:after="0"/>
    </w:pPr>
    <w:rPr>
      <w:b w:val="false"/>
      <w:iCs w:val="false"/>
    </w:rPr>
  </w:style>
  <w:style w:type="paragraph" w:styleId="StylNagwek3NiePogrubienie1">
    <w:name w:val="Styl Nagłówek 3 + Nie Pogrubienie1"/>
    <w:basedOn w:val="Heading3"/>
    <w:qFormat/>
    <w:pPr>
      <w:numPr>
        <w:ilvl w:val="0"/>
        <w:numId w:val="3"/>
      </w:numPr>
      <w:spacing w:before="120" w:after="0"/>
    </w:pPr>
    <w:rPr>
      <w:b w:val="false"/>
      <w:iCs w:val="false"/>
    </w:rPr>
  </w:style>
  <w:style w:type="paragraph" w:styleId="Normalnypunkt">
    <w:name w:val="normalny punkt"/>
    <w:basedOn w:val="Normal"/>
    <w:qFormat/>
    <w:pPr>
      <w:numPr>
        <w:ilvl w:val="0"/>
        <w:numId w:val="4"/>
      </w:numPr>
      <w:spacing w:before="40" w:after="0"/>
    </w:pPr>
    <w:rPr>
      <w:szCs w:val="20"/>
    </w:rPr>
  </w:style>
  <w:style w:type="paragraph" w:styleId="Normalny0">
    <w:name w:val="normalny 0"/>
    <w:basedOn w:val="Normal"/>
    <w:qFormat/>
    <w:pPr>
      <w:spacing w:before="0" w:after="0"/>
    </w:pPr>
    <w:rPr/>
  </w:style>
  <w:style w:type="paragraph" w:styleId="StylPierwszywiersz05cm">
    <w:name w:val="Styl Pierwszy wiersz:  05 cm"/>
    <w:basedOn w:val="Normal"/>
    <w:next w:val="Normal"/>
    <w:qFormat/>
    <w:pPr>
      <w:ind w:left="0" w:right="0" w:firstLine="567"/>
    </w:pPr>
    <w:rPr/>
  </w:style>
  <w:style w:type="paragraph" w:styleId="StylPierwszywiersz1cm">
    <w:name w:val="Styl Pierwszy wiersz:  1 cm"/>
    <w:basedOn w:val="Normal"/>
    <w:qFormat/>
    <w:pPr>
      <w:ind w:left="0" w:right="0" w:firstLine="567"/>
    </w:pPr>
    <w:rPr>
      <w:szCs w:val="20"/>
    </w:rPr>
  </w:style>
  <w:style w:type="paragraph" w:styleId="StylNagwek1Wyjustowany">
    <w:name w:val="Styl Nagłówek 1 + Wyjustowany"/>
    <w:basedOn w:val="Heading1"/>
    <w:qFormat/>
    <w:pPr>
      <w:numPr>
        <w:ilvl w:val="0"/>
        <w:numId w:val="3"/>
      </w:numPr>
      <w:jc w:val="both"/>
    </w:pPr>
    <w:rPr>
      <w:bCs/>
    </w:rPr>
  </w:style>
  <w:style w:type="paragraph" w:styleId="StylWyjustowany">
    <w:name w:val="Styl Wyjustowany"/>
    <w:basedOn w:val="Normal"/>
    <w:qFormat/>
    <w:pPr/>
    <w:rPr>
      <w:szCs w:val="20"/>
    </w:rPr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tera">
    <w:name w:val="Litera"/>
    <w:basedOn w:val="Normal"/>
    <w:next w:val="Normal"/>
    <w:qFormat/>
    <w:pPr>
      <w:ind w:left="397" w:right="0" w:hanging="397"/>
    </w:pPr>
    <w:rPr/>
  </w:style>
  <w:style w:type="paragraph" w:styleId="11Normal1">
    <w:name w:val="1.1. Normal 1"/>
    <w:basedOn w:val="Normal"/>
    <w:qFormat/>
    <w:pPr>
      <w:spacing w:before="240" w:after="0"/>
    </w:pPr>
    <w:rPr/>
  </w:style>
  <w:style w:type="paragraph" w:styleId="Styl11Normal1Pogrubienie">
    <w:name w:val="Styl 1.1. Normal 1 + Pogrubienie"/>
    <w:basedOn w:val="11Normal1"/>
    <w:qFormat/>
    <w:pPr/>
    <w:rPr>
      <w:b/>
      <w:bCs w:val="false"/>
    </w:rPr>
  </w:style>
  <w:style w:type="paragraph" w:styleId="Norm12">
    <w:name w:val="Norm 12"/>
    <w:basedOn w:val="Normal"/>
    <w:qFormat/>
    <w:pPr>
      <w:spacing w:before="240" w:after="0"/>
    </w:pPr>
    <w:rPr/>
  </w:style>
  <w:style w:type="paragraph" w:styleId="Wyjust12">
    <w:name w:val="Wyjust 12"/>
    <w:basedOn w:val="StylWyjustowany"/>
    <w:qFormat/>
    <w:pPr>
      <w:spacing w:before="240" w:after="0"/>
    </w:pPr>
    <w:rPr/>
  </w:style>
  <w:style w:type="paragraph" w:styleId="Tekst">
    <w:name w:val="Tekst"/>
    <w:basedOn w:val="Normal"/>
    <w:qFormat/>
    <w:pPr>
      <w:ind w:left="900" w:right="0" w:hanging="49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>
      <w:lang w:val="fr-FR"/>
    </w:rPr>
  </w:style>
  <w:style w:type="paragraph" w:styleId="Legenda1">
    <w:name w:val="Legenda1"/>
    <w:basedOn w:val="Normal"/>
    <w:next w:val="Normal"/>
    <w:qFormat/>
    <w:pPr/>
    <w:rPr/>
  </w:style>
  <w:style w:type="paragraph" w:styleId="Kreska">
    <w:name w:val="Kreska"/>
    <w:basedOn w:val="Normal"/>
    <w:qFormat/>
    <w:pPr>
      <w:ind w:left="284" w:right="0" w:hanging="284"/>
    </w:pPr>
    <w:rPr/>
  </w:style>
  <w:style w:type="paragraph" w:styleId="Listapunktowana22">
    <w:name w:val="Lista punktowana 22"/>
    <w:basedOn w:val="Normal"/>
    <w:qFormat/>
    <w:pPr>
      <w:ind w:left="566" w:right="0" w:hanging="283"/>
    </w:pPr>
    <w:rPr/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Wzr">
    <w:name w:val="Wzór"/>
    <w:basedOn w:val="Normal"/>
    <w:qFormat/>
    <w:pPr>
      <w:spacing w:lineRule="atLeast" w:line="240" w:before="60" w:after="120"/>
      <w:jc w:val="center"/>
    </w:pPr>
    <w:rPr/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Podpispodrysunkiem2">
    <w:name w:val="Podpis pod rysunkiem2"/>
    <w:basedOn w:val="Legenda1"/>
    <w:qFormat/>
    <w:pPr>
      <w:keepNext w:val="true"/>
      <w:spacing w:before="60" w:after="120"/>
    </w:pPr>
    <w:rPr>
      <w:b/>
      <w:caps/>
    </w:rPr>
  </w:style>
  <w:style w:type="paragraph" w:styleId="Zwrotpoegnalny1">
    <w:name w:val="Zwrot pożegnalny1"/>
    <w:basedOn w:val="Normal"/>
    <w:qFormat/>
    <w:pPr>
      <w:spacing w:before="0" w:after="0"/>
      <w:ind w:left="4252" w:right="0" w:hanging="0"/>
    </w:pPr>
    <w:rPr/>
  </w:style>
  <w:style w:type="paragraph" w:styleId="Addressee">
    <w:name w:val="Envelope Address"/>
    <w:basedOn w:val="Normal"/>
    <w:pPr>
      <w:spacing w:before="0" w:after="0"/>
      <w:ind w:left="2880" w:right="0" w:hanging="0"/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Tekstpodstawowy21">
    <w:name w:val="Tekst podstawowy 21"/>
    <w:basedOn w:val="Normal"/>
    <w:qFormat/>
    <w:pPr>
      <w:spacing w:lineRule="exact" w:line="300" w:before="0" w:after="0"/>
      <w:jc w:val="center"/>
    </w:pPr>
    <w:rPr/>
  </w:style>
  <w:style w:type="paragraph" w:styleId="Spisilustracji1">
    <w:name w:val="Spis ilustracji1"/>
    <w:basedOn w:val="Normal"/>
    <w:qFormat/>
    <w:pPr>
      <w:spacing w:lineRule="atLeast" w:line="240"/>
      <w:jc w:val="center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courier">
    <w:name w:val="Tekst_courier"/>
    <w:basedOn w:val="Zwykytekst1"/>
    <w:qFormat/>
    <w:pPr>
      <w:spacing w:before="0" w:after="0"/>
    </w:pPr>
    <w:rPr>
      <w:rFonts w:cs="Times New Roman"/>
      <w:sz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60" w:after="120"/>
      <w:textAlignment w:val="baseline"/>
    </w:pPr>
    <w:rPr>
      <w:rFonts w:ascii="Bookman Old Style" w:hAnsi="Bookman Old Style" w:cs="Bookman Old Style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textAlignment w:val="baseline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1">
    <w:name w:val="Tekst podstawowy1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HG Mincho Light J;msmincho" w:cs="Arial"/>
      <w:color w:val="000000"/>
      <w:sz w:val="24"/>
      <w:szCs w:val="20"/>
      <w:lang w:val="pl-PL" w:eastAsia="zh-CN" w:bidi="ar-SA"/>
    </w:rPr>
  </w:style>
  <w:style w:type="paragraph" w:styleId="StylNagwek2Pogrubienie">
    <w:name w:val="Styl Nagłówek 2 + Pogrubienie"/>
    <w:basedOn w:val="Heading2"/>
    <w:qFormat/>
    <w:pPr>
      <w:numPr>
        <w:ilvl w:val="0"/>
        <w:numId w:val="2"/>
      </w:numPr>
    </w:pPr>
    <w:rPr>
      <w:b w:val="false"/>
      <w:bCs/>
    </w:rPr>
  </w:style>
  <w:style w:type="paragraph" w:styleId="Wyjust121">
    <w:name w:val="wyjust 12"/>
    <w:basedOn w:val="StylWyjustowany"/>
    <w:qFormat/>
    <w:pPr>
      <w:spacing w:before="240" w:after="0"/>
    </w:pPr>
    <w:rPr/>
  </w:style>
  <w:style w:type="paragraph" w:styleId="Norm121">
    <w:name w:val="norm 12"/>
    <w:basedOn w:val="StylWyjustowany"/>
    <w:qFormat/>
    <w:pPr>
      <w:spacing w:before="240" w:after="0"/>
    </w:pPr>
    <w:rPr/>
  </w:style>
  <w:style w:type="paragraph" w:styleId="NORM0">
    <w:name w:val="NORM 0"/>
    <w:basedOn w:val="Normal"/>
    <w:qFormat/>
    <w:pPr>
      <w:spacing w:before="0" w:after="0"/>
    </w:pPr>
    <w:rPr>
      <w:rFonts w:cs="Times New Roman"/>
      <w:sz w:val="24"/>
    </w:rPr>
  </w:style>
  <w:style w:type="paragraph" w:styleId="Styliwony1">
    <w:name w:val="styliwony"/>
    <w:basedOn w:val="Normal"/>
    <w:qFormat/>
    <w:pPr>
      <w:spacing w:before="280" w:after="280"/>
      <w:jc w:val="left"/>
    </w:pPr>
    <w:rPr>
      <w:rFonts w:cs="Times New Roman"/>
      <w:bCs w:val="false"/>
      <w:iCs w:val="false"/>
      <w:sz w:val="24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Data1">
    <w:name w:val="Data1"/>
    <w:basedOn w:val="Normal"/>
    <w:next w:val="Normal"/>
    <w:qFormat/>
    <w:pPr>
      <w:spacing w:before="0" w:after="0"/>
      <w:jc w:val="left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7">
    <w:name w:val="7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6">
    <w:name w:val="6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5">
    <w:name w:val="5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4">
    <w:name w:val="4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3">
    <w:name w:val="3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2">
    <w:name w:val="2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">
    <w:name w:val="1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8">
    <w:name w:val="8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1">
    <w:name w:val="11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10">
    <w:name w:val="10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9">
    <w:name w:val="9"/>
    <w:basedOn w:val="Normal"/>
    <w:next w:val="Header"/>
    <w:qFormat/>
    <w:pPr>
      <w:pBdr>
        <w:bottom w:val="single" w:sz="4" w:space="1" w:color="000000"/>
      </w:pBdr>
      <w:spacing w:before="0" w:after="0"/>
    </w:pPr>
    <w:rPr>
      <w:i/>
    </w:rPr>
  </w:style>
  <w:style w:type="paragraph" w:styleId="Normalny1">
    <w:name w:val="Normalny1"/>
    <w:basedOn w:val="Normal"/>
    <w:qFormat/>
    <w:pPr>
      <w:spacing w:before="240" w:after="0"/>
    </w:pPr>
    <w:rPr/>
  </w:style>
  <w:style w:type="paragraph" w:styleId="Norm01">
    <w:name w:val="norm 0"/>
    <w:basedOn w:val="Normal"/>
    <w:qFormat/>
    <w:pPr>
      <w:spacing w:before="0" w:after="0"/>
    </w:pPr>
    <w:rPr/>
  </w:style>
  <w:style w:type="paragraph" w:styleId="StylTytuSSTZlewej0cmWysunicie375cm">
    <w:name w:val="Styl Tytuł SST + Z lewej:  0 cm Wysunięcie:  375 cm"/>
    <w:basedOn w:val="TytuSST"/>
    <w:qFormat/>
    <w:pPr>
      <w:ind w:left="1701" w:right="0" w:hanging="1701"/>
    </w:pPr>
    <w:rPr>
      <w:rFonts w:cs="Times New Roman"/>
      <w:iCs w:val="false"/>
      <w:szCs w:val="20"/>
    </w:rPr>
  </w:style>
  <w:style w:type="paragraph" w:styleId="NagwekSSTnieparzysty">
    <w:name w:val="Nagłówek - SST - nieparzysty"/>
    <w:basedOn w:val="Standardowytekst"/>
    <w:qFormat/>
    <w:pPr>
      <w:overflowPunct w:val="true"/>
      <w:ind w:left="0" w:right="360" w:hanging="0"/>
      <w:jc w:val="right"/>
      <w:textAlignment w:val="auto"/>
    </w:pPr>
    <w:rPr>
      <w:iCs/>
      <w:szCs w:val="24"/>
      <w:lang w:val="en-GB" w:eastAsia="en-US"/>
    </w:rPr>
  </w:style>
  <w:style w:type="paragraph" w:styleId="Wcicienormalne1">
    <w:name w:val="Wcięcie normalne1"/>
    <w:basedOn w:val="Normal"/>
    <w:qFormat/>
    <w:pPr>
      <w:ind w:left="708" w:right="0" w:hanging="0"/>
    </w:pPr>
    <w:rPr>
      <w:szCs w:val="20"/>
    </w:rPr>
  </w:style>
  <w:style w:type="paragraph" w:styleId="Tekstpodstawowy31">
    <w:name w:val="Tekst podstawowy 31"/>
    <w:basedOn w:val="Normal"/>
    <w:qFormat/>
    <w:pPr>
      <w:spacing w:before="60" w:after="120"/>
    </w:pPr>
    <w:rPr>
      <w:sz w:val="16"/>
      <w:szCs w:val="16"/>
    </w:rPr>
  </w:style>
  <w:style w:type="paragraph" w:styleId="StylTytuSSTZlewej0cmWysunicie375cm1">
    <w:name w:val="Styl Tytuł SST + Z lewej:  0 cm Wysunięcie:  375 cm1"/>
    <w:basedOn w:val="TytuSST"/>
    <w:qFormat/>
    <w:pPr>
      <w:ind w:left="1701" w:right="0" w:hanging="1701"/>
    </w:pPr>
    <w:rPr>
      <w:rFonts w:cs="Times New Roman"/>
      <w:iCs w:val="false"/>
      <w:szCs w:val="20"/>
    </w:rPr>
  </w:style>
  <w:style w:type="paragraph" w:styleId="StylNagwek3NiePogrubienie2">
    <w:name w:val="Styl Nagłówek 3 + Nie Pogrubienie2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StylNagwek3NiePogrubieniePrzed12pt">
    <w:name w:val="Styl Nagłówek 3 + Nie Pogrubienie Przed:  12 pt"/>
    <w:basedOn w:val="Heading3"/>
    <w:qFormat/>
    <w:pPr>
      <w:numPr>
        <w:ilvl w:val="0"/>
        <w:numId w:val="3"/>
      </w:numPr>
    </w:pPr>
    <w:rPr>
      <w:rFonts w:cs="Times New Roman"/>
      <w:b w:val="false"/>
      <w:iCs w:val="false"/>
      <w:szCs w:val="20"/>
    </w:rPr>
  </w:style>
  <w:style w:type="paragraph" w:styleId="StylNagwek3NiePogrubienie3">
    <w:name w:val="Styl Nagłówek 3 + Nie Pogrubienie3"/>
    <w:basedOn w:val="Heading3"/>
    <w:qFormat/>
    <w:pPr>
      <w:numPr>
        <w:ilvl w:val="0"/>
        <w:numId w:val="3"/>
      </w:numPr>
    </w:pPr>
    <w:rPr>
      <w:b w:val="false"/>
      <w:iCs w:val="fals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ytuSSTmay">
    <w:name w:val="tytuł SST mały"/>
    <w:basedOn w:val="TytuSST"/>
    <w:qFormat/>
    <w:pPr/>
    <w:rPr>
      <w:b w:val="false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wcity31">
    <w:name w:val="Tekst podstawowy wcięty 31"/>
    <w:basedOn w:val="Normal"/>
    <w:qFormat/>
    <w:pPr>
      <w:spacing w:before="60" w:after="120"/>
      <w:ind w:left="283" w:right="0" w:hanging="0"/>
    </w:pPr>
    <w:rPr>
      <w:sz w:val="16"/>
      <w:szCs w:val="16"/>
    </w:rPr>
  </w:style>
  <w:style w:type="paragraph" w:styleId="Styl2">
    <w:name w:val="Styl2"/>
    <w:basedOn w:val="TextBody"/>
    <w:next w:val="Standardowytekst"/>
    <w:qFormat/>
    <w:pPr/>
    <w:rPr>
      <w:rFonts w:ascii="Times New Roman" w:hAnsi="Times New Roman" w:cs="Times New Roman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120" w:after="120"/>
    </w:pPr>
    <w:rPr>
      <w:rFonts w:eastAsia="Arial"/>
      <w:b/>
      <w:iCs w:val="false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</w:pPr>
    <w:rPr>
      <w:rFonts w:eastAsia="Calibri" w:cs="Times New Roman"/>
      <w:bCs w:val="false"/>
      <w:iCs w:val="false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120"/>
    </w:pPr>
    <w:rPr>
      <w:rFonts w:eastAsia="Arial"/>
      <w:b/>
      <w:iCs w:val="false"/>
      <w:sz w:val="21"/>
      <w:szCs w:val="21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12" w:before="0" w:after="120"/>
      <w:jc w:val="left"/>
    </w:pPr>
    <w:rPr>
      <w:rFonts w:eastAsia="Arial"/>
      <w:b/>
      <w:iCs w:val="false"/>
      <w:sz w:val="21"/>
      <w:szCs w:val="21"/>
    </w:rPr>
  </w:style>
  <w:style w:type="paragraph" w:styleId="Tekstpodstawowy2">
    <w:name w:val="Tekst podstawowy2"/>
    <w:basedOn w:val="Normal"/>
    <w:qFormat/>
    <w:pPr>
      <w:widowControl w:val="false"/>
      <w:shd w:fill="FFFFFF" w:val="clear"/>
      <w:spacing w:lineRule="exact" w:line="206" w:before="120" w:after="120"/>
    </w:pPr>
    <w:rPr>
      <w:rFonts w:eastAsia="Arial"/>
      <w:bCs w:val="false"/>
      <w:iCs w:val="false"/>
      <w:sz w:val="16"/>
      <w:szCs w:val="16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eastAsia="Arial"/>
      <w:bCs w:val="false"/>
      <w:iCs w:val="false"/>
      <w:sz w:val="16"/>
      <w:szCs w:val="16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235" w:before="180" w:after="0"/>
    </w:pPr>
    <w:rPr>
      <w:rFonts w:ascii="Times New Roman" w:hAnsi="Times New Roman" w:cs="Times New Roman"/>
      <w:bCs w:val="false"/>
      <w:iCs w:val="false"/>
      <w:sz w:val="19"/>
      <w:szCs w:val="19"/>
    </w:rPr>
  </w:style>
  <w:style w:type="paragraph" w:styleId="Tableofcontents1">
    <w:name w:val="Table of contents"/>
    <w:basedOn w:val="Normal"/>
    <w:qFormat/>
    <w:pPr>
      <w:widowControl w:val="false"/>
      <w:shd w:fill="FFFFFF" w:val="clear"/>
      <w:spacing w:lineRule="exact" w:line="235" w:before="0" w:after="0"/>
      <w:jc w:val="left"/>
    </w:pPr>
    <w:rPr>
      <w:rFonts w:ascii="Times New Roman" w:hAnsi="Times New Roman" w:cs="Times New Roman"/>
      <w:bCs w:val="false"/>
      <w:iCs w:val="false"/>
      <w:sz w:val="19"/>
      <w:szCs w:val="19"/>
    </w:rPr>
  </w:style>
  <w:style w:type="paragraph" w:styleId="Tekstpodstawowy3">
    <w:name w:val="Tekst podstawowy3"/>
    <w:basedOn w:val="Normal"/>
    <w:qFormat/>
    <w:pPr>
      <w:widowControl w:val="false"/>
      <w:shd w:fill="FFFFFF" w:val="clear"/>
      <w:spacing w:lineRule="atLeast" w:line="0" w:before="0" w:after="300"/>
      <w:ind w:left="0" w:right="0" w:hanging="560"/>
    </w:pPr>
    <w:rPr>
      <w:rFonts w:ascii="Times New Roman" w:hAnsi="Times New Roman" w:cs="Times New Roman"/>
      <w:bCs w:val="false"/>
      <w:iCs w:val="false"/>
      <w:color w:val="000000"/>
      <w:szCs w:val="20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0" w:before="0" w:after="0"/>
      <w:jc w:val="left"/>
    </w:pPr>
    <w:rPr>
      <w:rFonts w:ascii="Times New Roman" w:hAnsi="Times New Roman" w:cs="Times New Roman"/>
      <w:bCs w:val="false"/>
      <w:iCs w:val="false"/>
      <w:szCs w:val="20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6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 3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7:00Z</dcterms:created>
  <dc:creator>krystians</dc:creator>
  <dc:description/>
  <cp:keywords/>
  <dc:language>en-US</dc:language>
  <cp:lastModifiedBy>MarcinZarzeka</cp:lastModifiedBy>
  <cp:lastPrinted>2015-12-29T14:17:00Z</cp:lastPrinted>
  <dcterms:modified xsi:type="dcterms:W3CDTF">2020-07-01T14:12:00Z</dcterms:modified>
  <cp:revision>7</cp:revision>
  <dc:subject/>
  <dc:title>D</dc:title>
</cp:coreProperties>
</file>