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8"/>
        <w:ind w:left="0" w:hanging="0"/>
        <w:jc w:val="right"/>
        <w:rPr>
          <w:rFonts w:ascii="Times New Roman" w:hAnsi="Times New Roman" w:eastAsia="Calibri" w:cs="Times New Roman"/>
          <w:b w:val="false"/>
          <w:b w:val="false"/>
          <w:sz w:val="22"/>
          <w:lang w:val="pl-PL"/>
        </w:rPr>
      </w:pPr>
      <w:r>
        <w:rPr>
          <w:rFonts w:eastAsia="Times New Roman" w:cs="Times New Roman" w:ascii="Times New Roman" w:hAnsi="Times New Roman"/>
          <w:b w:val="false"/>
          <w:sz w:val="22"/>
          <w:lang w:val="pl-PL"/>
        </w:rPr>
        <w:t xml:space="preserve"> </w:t>
      </w:r>
      <w:r>
        <w:rPr>
          <w:rFonts w:eastAsia="Calibri" w:cs="Times New Roman" w:ascii="Times New Roman" w:hAnsi="Times New Roman"/>
          <w:b w:val="false"/>
          <w:sz w:val="22"/>
          <w:lang w:val="pl-PL"/>
        </w:rPr>
        <w:tab/>
        <w:tab/>
        <w:tab/>
        <w:tab/>
        <w:tab/>
        <w:tab/>
        <w:tab/>
        <w:tab/>
        <w:t xml:space="preserve">                                          Załącznik nr 6 </w:t>
      </w:r>
    </w:p>
    <w:p>
      <w:pPr>
        <w:pStyle w:val="Normal"/>
        <w:spacing w:before="0" w:after="218"/>
        <w:ind w:left="-5" w:hanging="1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KOSZTORYS OFERTOWY</w:t>
      </w:r>
    </w:p>
    <w:p>
      <w:pPr>
        <w:pStyle w:val="Normal"/>
        <w:spacing w:before="0" w:after="218"/>
        <w:ind w:left="-5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Nazwa Beneficjenta: Gmina Jastków </w:t>
      </w:r>
    </w:p>
    <w:p>
      <w:pPr>
        <w:pStyle w:val="Normal"/>
        <w:spacing w:before="0" w:after="250"/>
        <w:ind w:left="-5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umer projektu: RPLU.13.07.00-06-0001/16</w:t>
      </w:r>
    </w:p>
    <w:p>
      <w:pPr>
        <w:pStyle w:val="Normal"/>
        <w:ind w:left="-5" w:hanging="10"/>
        <w:rPr>
          <w:rFonts w:ascii="Times New Roman" w:hAnsi="Times New Roman" w:eastAsia="Calibri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Tytuł projektu: "TIK I EKSPERYMENTY, TO TWÓRCZOŚĆ I KOMPETENCJE"</w:t>
      </w:r>
    </w:p>
    <w:p>
      <w:pPr>
        <w:pStyle w:val="Normal"/>
        <w:ind w:left="-5" w:hanging="10"/>
        <w:rPr>
          <w:rFonts w:ascii="Times New Roman" w:hAnsi="Times New Roman" w:eastAsia="Calibri" w:cs="Times New Roman"/>
          <w:sz w:val="22"/>
          <w:lang w:val="pl-PL"/>
        </w:rPr>
      </w:pPr>
      <w:r>
        <w:rPr>
          <w:rFonts w:eastAsia="Calibri" w:cs="Times New Roman" w:ascii="Times New Roman" w:hAnsi="Times New Roman"/>
          <w:sz w:val="22"/>
          <w:lang w:val="pl-PL"/>
        </w:rPr>
      </w:r>
    </w:p>
    <w:p>
      <w:pPr>
        <w:pStyle w:val="Normal"/>
        <w:ind w:left="-5" w:hanging="10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</w:r>
    </w:p>
    <w:tbl>
      <w:tblPr>
        <w:tblW w:w="10626" w:type="dxa"/>
        <w:jc w:val="left"/>
        <w:tblInd w:w="-708" w:type="dxa"/>
        <w:tblLayout w:type="fixed"/>
        <w:tblCellMar>
          <w:top w:w="6" w:type="dxa"/>
          <w:left w:w="83" w:type="dxa"/>
          <w:bottom w:w="0" w:type="dxa"/>
          <w:right w:w="35" w:type="dxa"/>
        </w:tblCellMar>
      </w:tblPr>
      <w:tblGrid>
        <w:gridCol w:w="845"/>
        <w:gridCol w:w="2829"/>
        <w:gridCol w:w="713"/>
        <w:gridCol w:w="1420"/>
        <w:gridCol w:w="1275"/>
        <w:gridCol w:w="993"/>
        <w:gridCol w:w="1275"/>
        <w:gridCol w:w="1276"/>
      </w:tblGrid>
      <w:tr>
        <w:trPr>
          <w:trHeight w:val="838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sz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pl-PL"/>
              </w:rPr>
              <w:t xml:space="preserve">CZĘŚĆ I </w:t>
            </w:r>
          </w:p>
          <w:p>
            <w:pPr>
              <w:pStyle w:val="Normal"/>
              <w:ind w:left="1" w:hanging="0"/>
              <w:rPr>
                <w:rFonts w:ascii="Times New Roman" w:hAnsi="Times New Roman" w:eastAsia="Times New Roman" w:cs="Times New Roman"/>
                <w:sz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pl-PL"/>
              </w:rPr>
              <w:t>DOSTAWA WYPOSAŻENIA PRACOWNI MATEMATYCZNEJ I PRZYRODNICZEJ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Dział I: Dostawa kompletu wyposażenia pracowni matematycznej do prowadzenia zajęć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edukacyjnych realizujących podstawę programową oraz kompetencje kluczowe z zakresie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ematyki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p. 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46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Nazwa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ość sztuk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Cena jednostkowa </w:t>
              <w:br/>
              <w:t>ne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wka</w:t>
              <w:br/>
              <w:t>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tość </w:t>
              <w:br/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tość </w:t>
              <w:br/>
              <w:t>brutto</w:t>
            </w:r>
          </w:p>
          <w:p>
            <w:pPr>
              <w:pStyle w:val="Normal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Bryły magnetyczne pełne 3D ułamkowe-20 el.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Bryły szkieletowe - zestaw manipulacyjny do budowy dla młodszych ucznió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olekcja bryły pełne i transparentne z wyjmowanymi siatkam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Magnesy tablicowe duże (zestaw 40 sztuk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Magnetyczna oś liczbowa w pudełku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Matematyka-zestaw  26 plansz z listwą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ybory tablicowe drewniane magnetyczne na tablicy drewnianej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iatki brył i figury płaski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Ułamki magnetyczne duże-zestaw 52 elementów, 20 zestawów uczniowskich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aga wielofunkcyjna z dwoma rodzajami odważników 4 wymienne szalki, głęboki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gar demonstracyj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II. Dostawa kompletu wyposażenia pracowni przyrodniczej w mapy, globusy i modele do prowadzenia zajęć edukacyjnych z przyrody, geografii i biologii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Globus fizycz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Globus fizyczny duż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Globus indukcyj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Globus konturowy podświetla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rajobrazy świata – map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hrona przyrody w Polsce - map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Świat - mapa fizyczn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ntom - dziecięcy manekin ratownicz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Modele: szkielet ryby, płaza,  gada, ptaka, ssak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 1 szt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zkielet człowieka z  ruchomymi elementami  (skala 1: 1)</w:t>
            </w:r>
          </w:p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zkielet człowieka z  ruchomymi elementami  (skala 1: 2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Dział III: Dostawa kompletu wyposażenia pracowni przyrodniczej w atlasy i przewodniki do 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prowadzenia zajęć edukacyjnych oraz zajęć pozalekcyjnych z przyrody, geografii i biologii:</w:t>
            </w:r>
          </w:p>
          <w:p>
            <w:pPr>
              <w:pStyle w:val="Normal"/>
              <w:ind w:left="0" w:right="44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tlas geograficz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tlas grzybó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tlas minerałów, kamieni szlachetnych i skał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tlas przyrodnicz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tlas roślin chronionych w Polsc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tlas zwierząt  chronionych w Polsc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ły atlas anatomicz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 do rozpoznawania drze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 do rozpoznawania grzybó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 do rozpoznawania gwiazd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 do rozpoznawania motyl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Przewodnik do rozpoznawania owadó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 do rozpoznawania ptakó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 do rozpoznawania zwierzą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zewodnik: rośliny i zwierzęt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Dział IV. Dostawa kompletu wyposażenia pracowni przyrodniczej w odczynniki chemiczne, 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przyrządy do pomiarów i doświadczeń do prowadzenia zajęć edukacyjnych z przyrody oraz geografii, chemii i fizyki oraz zajęć dodatkowych rozwijających zainteresowania i umiejętności uczniów: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arometr, higrometr, termometr (zestaw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ateri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aterie płaski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iśnieniomierz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szczomierz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ompas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jemnik próżniowy z pompką (zestaw 3 elementowy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etoskop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oper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aśma miernicz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rmometr laboratoryj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rmometr z sondą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rmometr zaokien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aga szalkowa z tworzywa + odważnik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iatromierz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staw magnesów sztabkowych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estaw optyczny - mieszanie barw (krążek Newtona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staw pałeczek do elektryzowani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staw podstawowych obwodów elektrycznych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staw siłomierz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staw soczewek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estaw sprężyn metalowych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wasomierz glebowy klasycz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etale i stopy (zestaw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arafilm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Dział V: Dostawa kompletu wyposażenia pracowni przyrodniczej w przyrządy i urządzenia 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o obserwacji do prowadzenia zajęć edukacyjnych oraz eksperymentów z przyrody i biologii: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rnetk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Mikroskop - wersja zasilana z sieci/lub bateri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ikroskop z kamerą USB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ział VI: Dostawa kompletu wyposażenia pracowni przyrodniczej w sprzęt ochronny, techniczny i pomocniczy do wykonywania doświadczeń i realizacji zajęć edukacyjnych z zakresu przyrody, fizyki i chemii: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rtuch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ta z włókniny chłonnej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kulary ochronn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ękawice do gorących przedmiotów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ękawiczki lateksowe (op.100 szt.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zajnik elektryczny bezprzewodowy z regulacją temperatur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rążek teleskopow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rążek Secchiego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istwa zasilająca (przedłużacz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dówka z zamrażalnikiem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Ładowarka do bateri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czynie/czerpak do pobierania wod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łyta ociekow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aperk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ieć planktonowa podstawow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szarka na szkło laboratoryjn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ntylator biurkow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CZĘŚĆ 2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OSTAWA WYPOSAŻENIA W SPRZĘT TIK</w:t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Dział VII: Dostawa kompletu wyposażenia w sprzęt TIK do pracowni przyrodniczej w celu 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rozwijania kompetencji kluczowych uczniów oraz uatrakcyjnienia zajęć edukacyjnych i 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pozalekcyjnych oraz realizacji eksperymentów z zakresu przyrody: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kran do rzutnika multimedialnego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aptop dla nauczyciela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dtwarzacz CD z głośnikam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zutnik multimedialn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6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Dział VIII: Dostawa kompletu wyposażenia ogólnego w narzędzia TIK w celu rozwijania </w:t>
            </w:r>
          </w:p>
          <w:p>
            <w:pPr>
              <w:pStyle w:val="Normal"/>
              <w:ind w:left="0" w:right="44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kompetencji uczniów w zakresie wykorzystywania TiK oraz realizacji eksperymentów na </w:t>
            </w:r>
          </w:p>
          <w:p>
            <w:pPr>
              <w:pStyle w:val="Normal"/>
              <w:ind w:left="0" w:right="4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ajęciach edukacyjnych i pozalekcyjnych:</w:t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Punkty dostępow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yfrowe urządzenie zapisujące obraz lub/i dźwięk z oprzyrządowaniem i statywem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edykowane urządzenie umożliwiające ładowanie oraz zarządzanie mobilnym sprzętem komputerowym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rukarka 3D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Klimatyzator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ontroler WLAN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kablowanie strukturalne (komplet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enośny komputer dla nauczyciela, wraz z oprogramowaniem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enośny komputer dla ucznia, wraz z oprogramowaniem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uter z wbudowanymi lub zewnętrznymi modułami zapory sieciowej i system blokowania włamań(IPS).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rwer plików NAS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ieciowe urządzenie wielofunkcyjne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ystem do zbierania i analizowania odpowiedzi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rządzenia sieciowe (przełącznik zarządzalny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ielkoformatowe, niskoemisyjne, interaktywne urządzenie do projekcji obrazu i emisji dźwięku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izualizer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.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asilacz UPS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12" w:right="1027" w:gutter="0" w:header="708" w:top="764" w:footer="708" w:bottom="14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5370" w:hanging="0"/>
      <w:jc w:val="center"/>
      <w:rPr/>
    </w:pPr>
    <w:r>
      <w:rPr/>
      <w:drawing>
        <wp:inline distT="0" distB="0" distL="0" distR="0">
          <wp:extent cx="6208395" cy="1104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10" w:hanging="10"/>
    </w:pPr>
    <w:rPr>
      <w:rFonts w:ascii="Arial" w:hAnsi="Arial" w:eastAsia="Arial" w:cs="Arial"/>
      <w:b/>
      <w:color w:val="000000"/>
      <w:sz w:val="20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17:00Z</dcterms:created>
  <dc:creator>Sekretariat</dc:creator>
  <dc:description/>
  <dc:language>en-US</dc:language>
  <cp:lastModifiedBy>Tomasz Choma</cp:lastModifiedBy>
  <cp:lastPrinted>2018-02-16T14:46:00Z</cp:lastPrinted>
  <dcterms:modified xsi:type="dcterms:W3CDTF">2018-02-20T10:17:00Z</dcterms:modified>
  <cp:revision>2</cp:revision>
  <dc:subject/>
  <dc:title/>
</cp:coreProperties>
</file>