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248"/>
        <w:gridCol w:w="3577"/>
        <w:gridCol w:w="3891"/>
        <w:gridCol w:w="243"/>
        <w:gridCol w:w="478"/>
        <w:gridCol w:w="792"/>
        <w:gridCol w:w="839"/>
        <w:gridCol w:w="1347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Gmina Jastków - pozostałe obiekty</w:t>
            </w:r>
          </w:p>
        </w:tc>
      </w:tr>
      <w:tr>
        <w:trPr>
          <w:trHeight w:val="1530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bookmarkStart w:id="0" w:name="OLE_LINK1"/>
            <w:bookmarkEnd w:id="0"/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4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sanitarnych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ysin, ul. Ziemsk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 6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sanitarnych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ysin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 5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sanitarnych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nopk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 0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 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nopk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6 8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5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chotnicza Straż Pożarn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łouszowice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 35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chotnicza Straż Pożarn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szn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chotnicza Straż Pożarn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chotnicza Straż Pożarn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szenki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2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9 4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 4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ieprawki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 06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łouszowice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 4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jęcie wody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nopk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 2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talin, ul. Gwieździst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5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ysin, ul. Pastelow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 33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talin, ul. Szelestn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 8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cznica Zwierząt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 455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lep spożywczy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szenki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 76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Budynek administracyjny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nieńszczyzna, ul. Chmielow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 13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Fotoradar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nieńszczyzn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Świetlica wiejska w Mosznie dz. nr ew. 75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Moszna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4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łocznia T1 dz. nr192/3 w Jastkowi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6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łocznia t2 dz. nr 637/1 w Snopkowi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nopk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03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P1 dz. nr  43/35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nieńszczyzn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3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P2 dz. nr 61/28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nieńszczyzn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2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P3 dz. nr 334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P4 dz. nr 563/1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anieńszczyzn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3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P5 dz. .nr 360/3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P6 dz. dz. nr 198/9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nieńszczyzna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5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  <w:t>Przepompownia ścieków Marysin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ysin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9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  <w:t>Przepompownia ścieków P2 Piotrawin, dz.62/1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otrawin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7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2"/>
                <w:szCs w:val="12"/>
              </w:rPr>
              <w:t>Przepompownia ścieków P3 dz.169/1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otrawin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090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  <w:t>Przepompownia ścieków P1 dz.32/1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otrawin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78,00                 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Gmina Jastków 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 P4 dz. 2/7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anieńszczyzna 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  <w:t>Boisko szkolne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ąbrowica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  <w:t>1 044 194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601"/>
        <w:gridCol w:w="3762"/>
        <w:gridCol w:w="2314"/>
        <w:gridCol w:w="368"/>
        <w:gridCol w:w="543"/>
        <w:gridCol w:w="1059"/>
        <w:gridCol w:w="1196"/>
        <w:gridCol w:w="1543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1.3 Gminny Ośrodek Kultury i Sportu w Jastkowie z/s w Dąbrownicy </w:t>
            </w:r>
          </w:p>
        </w:tc>
      </w:tr>
      <w:tr>
        <w:trPr>
          <w:trHeight w:val="1530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Gminny Ośrodek Kultury i Sportu 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ąbrowica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 54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Kultury w Jastkowie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ąbrowica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Kultury w Jastkowie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ąbrowica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3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Kultury w Jastkowie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ąbrowica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Gminy Ośrodek Kultury 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nieńszczyzna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Kultury w Jastkowie - Przedszkole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ugów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 04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25 985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629"/>
        <w:gridCol w:w="3785"/>
        <w:gridCol w:w="2330"/>
        <w:gridCol w:w="330"/>
        <w:gridCol w:w="546"/>
        <w:gridCol w:w="1018"/>
        <w:gridCol w:w="1203"/>
        <w:gridCol w:w="1546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4 Gminna Biblioteka Publiczna w Jastkowie</w:t>
            </w:r>
          </w:p>
        </w:tc>
      </w:tr>
      <w:tr>
        <w:trPr>
          <w:trHeight w:val="1530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a Biblioteka Publiczna w Jastkowie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a Biblioteka Publiczna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 Armii Wojska Polskiego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34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a Biblioteka Publiczna w Jastkowie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a Biblioteka Publiczna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01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15 350,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629"/>
        <w:gridCol w:w="3785"/>
        <w:gridCol w:w="2330"/>
        <w:gridCol w:w="330"/>
        <w:gridCol w:w="546"/>
        <w:gridCol w:w="1018"/>
        <w:gridCol w:w="1203"/>
        <w:gridCol w:w="1546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5 Szkoła Podstawowa im. Tadeusza Kościuszki</w:t>
            </w:r>
          </w:p>
        </w:tc>
      </w:tr>
      <w:tr>
        <w:trPr>
          <w:trHeight w:val="1530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im. Tadeusza Kościuszki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 Panieńszczyzna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l.. Warszawska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 195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im. Tadeusza Kościuszki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l.. Warszawska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 295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im. Tadeusza Kościuszki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po Zespole Szkół Ogólnokształcących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l.. Warszawska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 995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 xml:space="preserve">86 485,00  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629"/>
        <w:gridCol w:w="3785"/>
        <w:gridCol w:w="2330"/>
        <w:gridCol w:w="330"/>
        <w:gridCol w:w="546"/>
        <w:gridCol w:w="1018"/>
        <w:gridCol w:w="1203"/>
        <w:gridCol w:w="1546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6 Szkoła Podstawowa w Ożarowie</w:t>
            </w:r>
          </w:p>
        </w:tc>
      </w:tr>
      <w:tr>
        <w:trPr>
          <w:trHeight w:val="1530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 w Ożarowie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5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 w Ożarowie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235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1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 pomieszczenie do celów dydaktycznych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 mieszkanie służbowe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Ożarowie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 xml:space="preserve">10 744,00  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614"/>
        <w:gridCol w:w="3772"/>
        <w:gridCol w:w="2321"/>
        <w:gridCol w:w="327"/>
        <w:gridCol w:w="546"/>
        <w:gridCol w:w="1062"/>
        <w:gridCol w:w="1199"/>
        <w:gridCol w:w="1546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7 Szkoła Podstawowa w Płouszowicach</w:t>
            </w:r>
          </w:p>
        </w:tc>
      </w:tr>
      <w:tr>
        <w:trPr>
          <w:trHeight w:val="1530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sz w:val="12"/>
                <w:szCs w:val="12"/>
              </w:rPr>
              <w:t>Szkoła Podstawowa w Płouszowicach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łouszowice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 885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16 885,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629"/>
        <w:gridCol w:w="3785"/>
        <w:gridCol w:w="2330"/>
        <w:gridCol w:w="330"/>
        <w:gridCol w:w="546"/>
        <w:gridCol w:w="1018"/>
        <w:gridCol w:w="1203"/>
        <w:gridCol w:w="1546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8 Szkoła Podstawowa im. J.I. Kraszewskiego w Snopkowie</w:t>
            </w:r>
          </w:p>
        </w:tc>
      </w:tr>
      <w:tr>
        <w:trPr>
          <w:trHeight w:val="1530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im. J.I. Kraszewskiego w Snopkowie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nopków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 605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17 605,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614"/>
        <w:gridCol w:w="3772"/>
        <w:gridCol w:w="2321"/>
        <w:gridCol w:w="327"/>
        <w:gridCol w:w="546"/>
        <w:gridCol w:w="1062"/>
        <w:gridCol w:w="1199"/>
        <w:gridCol w:w="1546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9 Szkoła Podstawowa Tomaszowice</w:t>
            </w:r>
          </w:p>
        </w:tc>
      </w:tr>
      <w:tr>
        <w:trPr>
          <w:trHeight w:val="1530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Tomaszowice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-2-614 Szkoła Podstawowa w Tomaszowica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 Kolonia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 93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70" w:hRule="atLeast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47 930,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620" w:firstLine="708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2.1 do SIWZ – zał. nr 1 do projektu umowy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01:00Z</dcterms:created>
  <dc:creator>Newpower</dc:creator>
  <dc:description/>
  <cp:keywords/>
  <dc:language>en-US</dc:language>
  <cp:lastModifiedBy>Tomasz Choma</cp:lastModifiedBy>
  <cp:lastPrinted>2017-12-05T11:50:00Z</cp:lastPrinted>
  <dcterms:modified xsi:type="dcterms:W3CDTF">2017-12-13T10:04:00Z</dcterms:modified>
  <cp:revision>5</cp:revision>
  <dc:subject/>
  <dc:title>……………………………</dc:title>
</cp:coreProperties>
</file>